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0" w:right="0" w:firstLine="284"/>
        <w:jc w:val="center"/>
        <w:rPr/>
      </w:pPr>
      <w:r>
        <w:rPr>
          <w:rFonts w:cs="Times New Roman" w:ascii="Times New Roman" w:hAnsi="Times New Roman"/>
          <w:b/>
          <w:sz w:val="32"/>
          <w:szCs w:val="32"/>
          <w:lang w:val="ru-RU"/>
        </w:rPr>
        <w:t>Круглый стол «Травматизм на манёврах»</w:t>
      </w:r>
    </w:p>
    <w:p>
      <w:pPr>
        <w:pStyle w:val="Normal"/>
        <w:spacing w:lineRule="auto" w:line="240" w:before="0" w:after="120"/>
        <w:ind w:left="0" w:right="0"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Миняйло Алексей (Холмский), ТК «Золотые Леса»</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осов Степан, сержант КРМ «Манифер»</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Рытиков Максим, ТК «Золотые Леса»</w:t>
      </w:r>
    </w:p>
    <w:p>
      <w:pPr>
        <w:pStyle w:val="Normal"/>
        <w:spacing w:lineRule="auto" w:line="240" w:before="0" w:after="120"/>
        <w:ind w:left="0" w:right="0" w:firstLine="284"/>
        <w:jc w:val="both"/>
        <w:rPr/>
      </w:pPr>
      <w:r>
        <w:rPr>
          <w:rFonts w:cs="Times New Roman" w:ascii="Times New Roman" w:hAnsi="Times New Roman"/>
          <w:sz w:val="24"/>
          <w:szCs w:val="24"/>
          <w:lang w:val="ru-RU"/>
        </w:rPr>
        <w:t>Салтыков Пётр (Петруха), ТК «Золотые Леса», организатор Больших Дружеских Манёвров</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лучанко Дмитрий (Торгрим), ТК «Золотые Леса», главный судья Больших Дружеских манёвров</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Шпенев Алексей (Келакрис), ТК «Золотые Леса»</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овлев Федор, ТК «Золотые Леса»</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Аня</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митрий (Вольф), КИР «Кастелло де Леричи»</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Иван, КРМ «Манифер»</w:t>
      </w:r>
    </w:p>
    <w:p>
      <w:pPr>
        <w:pStyle w:val="Normal"/>
        <w:spacing w:lineRule="auto" w:line="240" w:before="0" w:after="120"/>
        <w:ind w:left="0" w:right="0" w:firstLine="284"/>
        <w:jc w:val="both"/>
        <w:rPr/>
      </w:pPr>
      <w:r>
        <w:rPr>
          <w:rFonts w:cs="Times New Roman" w:ascii="Times New Roman" w:hAnsi="Times New Roman"/>
          <w:sz w:val="24"/>
          <w:szCs w:val="24"/>
          <w:lang w:val="ru-RU"/>
        </w:rPr>
        <w:t>Кондратьев Роман, КРМ «Манифер»</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ергей (Кеннет), руководитель секции ИФ ФАЛТ МФТИ</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0" w:right="0" w:firstLine="284"/>
        <w:jc w:val="both"/>
        <w:rPr/>
      </w:pPr>
      <w:r>
        <w:rPr>
          <w:rFonts w:cs="Times New Roman" w:ascii="Times New Roman" w:hAnsi="Times New Roman"/>
          <w:b/>
          <w:sz w:val="24"/>
          <w:szCs w:val="24"/>
          <w:lang w:val="ru-RU"/>
        </w:rPr>
        <w:t>Холмский:</w:t>
      </w:r>
      <w:r>
        <w:rPr>
          <w:rFonts w:cs="Times New Roman" w:ascii="Times New Roman" w:hAnsi="Times New Roman"/>
          <w:sz w:val="24"/>
          <w:szCs w:val="24"/>
          <w:lang w:val="ru-RU"/>
        </w:rPr>
        <w:t xml:space="preserve"> За последнее время у нас очень сильно растёт количество травм на манёврах. На весенних манёврах 2007-го года был почти полный трындец. Тогда у нас ещё была стальная часть. И если бы не Антон Волковский, у нас, скорее всего, были бы трупы. На следующих манёврах у нас тоже было достаточно много травм. На последних Больших манёврах обошлось, зато начало резко увеличиваться количество травм на маленьких манёврах, хотя раньше было как раз наоборот. Поэтому мы здесь собрались, чтобы всё это обсудить, понять, почему растёт количество травм, каковы причины этого роста, и что с этим можно сделать, как с этим можно бороться. Потому что в итоге выходит так, что за развлечение и мы и другие участники рискуем заплатить своим здоровьем, и, при неблагоприятных обстоятельствах, даже и жизнью.</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Я могу рассказать о своём видении. К нам на манёвры многие уже приезжали. Мы проводили много манёвров и здесь, в Москве, и у меня есть достаточно большой опыт других мероприятий, потому что я родом из Йошкар-Олы и там долгое время занимался реконструкцией. Там были совершенно другие традиции.</w:t>
      </w:r>
    </w:p>
    <w:p>
      <w:pPr>
        <w:pStyle w:val="Normal"/>
        <w:spacing w:lineRule="auto" w:line="240" w:before="0" w:after="120"/>
        <w:ind w:left="0" w:right="0" w:firstLine="284"/>
        <w:jc w:val="both"/>
        <w:rPr/>
      </w:pPr>
      <w:r>
        <w:rPr>
          <w:rFonts w:cs="Times New Roman" w:ascii="Times New Roman" w:hAnsi="Times New Roman"/>
          <w:sz w:val="24"/>
          <w:szCs w:val="24"/>
          <w:lang w:val="ru-RU"/>
        </w:rPr>
        <w:t>По поводу последних наших манёвров я могу сказать следующее. Сравнивая манёвры на ФАЛТе, которые были год назад, осенью, затем весной, и последние, я бы выделил две причины, по которым выросло число травм. Одна причина заключается в том, что значительно повысился интерес к нашим манёврам и участников стало очень много.</w:t>
      </w:r>
    </w:p>
    <w:p>
      <w:pPr>
        <w:pStyle w:val="Normal"/>
        <w:spacing w:lineRule="auto" w:line="240" w:before="0" w:after="120"/>
        <w:ind w:left="0" w:right="0" w:firstLine="284"/>
        <w:jc w:val="both"/>
        <w:rPr/>
      </w:pPr>
      <w:r>
        <w:rPr>
          <w:rFonts w:cs="Times New Roman" w:ascii="Times New Roman" w:hAnsi="Times New Roman"/>
          <w:sz w:val="24"/>
          <w:szCs w:val="24"/>
          <w:lang w:val="ru-RU"/>
        </w:rPr>
        <w:t>Вторая — в последний раз было мало судей. Но даже при том, что на 120 человек было всего шесть судей, всё могло бы обойтись. Но был за нами довольно основательный прокол. Как в прошлый раз, так и в этот, лично я был не в лучшей форме для судейства. В тот раз я просто-напросто сильно болел и из-за этого туго соображал. А в этот раз я хромал, потому что за неделю до этого на стальных манёврах мне «отрубили» колено. И в итоге в момент проведения манёвров я не мог хорошо следить за происходящим.</w:t>
      </w:r>
    </w:p>
    <w:p>
      <w:pPr>
        <w:pStyle w:val="Normal"/>
        <w:spacing w:lineRule="auto" w:line="240" w:before="0" w:after="120"/>
        <w:ind w:left="0" w:right="0" w:firstLine="284"/>
        <w:jc w:val="both"/>
        <w:rPr/>
      </w:pPr>
      <w:r>
        <w:rPr>
          <w:rFonts w:cs="Times New Roman" w:ascii="Times New Roman" w:hAnsi="Times New Roman"/>
          <w:sz w:val="24"/>
          <w:szCs w:val="24"/>
          <w:lang w:val="ru-RU"/>
        </w:rPr>
        <w:t>В самом начале манёвров есть такой момент, когда судьи и ведущие задают настроение. Прошлой осенью у нас было порядка 90 человек, при этом практически не было травм. Тогда мы с Залексом очень хорошо задали хороший ритм, хороший темп и правильный настрой. У нас очень короткий промежуток между боями. Лучники, конечно, жалуются, но зато не жалуются бойцы, они не успевают сильно расслабиться. А вот длинные перерывы, как на больших дружеских манёврах, расхолаживают. Это один момент.</w:t>
      </w:r>
    </w:p>
    <w:p>
      <w:pPr>
        <w:pStyle w:val="Normal"/>
        <w:spacing w:lineRule="auto" w:line="240" w:before="0" w:after="120"/>
        <w:ind w:left="0" w:right="0" w:firstLine="284"/>
        <w:jc w:val="both"/>
        <w:rPr/>
      </w:pPr>
      <w:r>
        <w:rPr>
          <w:rFonts w:cs="Times New Roman" w:ascii="Times New Roman" w:hAnsi="Times New Roman"/>
          <w:sz w:val="24"/>
          <w:szCs w:val="24"/>
          <w:lang w:val="ru-RU"/>
        </w:rPr>
        <w:t>Другой момент — во время боя, даже если судья один, и он постоянно бегает, на кого-то рявкает, кого-то выводит, и всем своим видом показывает деятельность, это тоже влияет. Скажем, на манёврах, которые были год назад, уже во второй сходке вывели человека, сказали об этом всем, и сразу же люди успокоились настолько, что можно было судье без одежды прыгать внутрь. А на последних манёврах, попытавшись сунуться поближе к бьющимся, я получил полуторником в затылок.</w:t>
      </w:r>
    </w:p>
    <w:p>
      <w:pPr>
        <w:pStyle w:val="Normal"/>
        <w:spacing w:lineRule="auto" w:line="240" w:before="0" w:after="120"/>
        <w:ind w:left="0" w:right="0" w:firstLine="284"/>
        <w:jc w:val="both"/>
        <w:rPr/>
      </w:pPr>
      <w:r>
        <w:rPr>
          <w:rFonts w:cs="Times New Roman" w:ascii="Times New Roman" w:hAnsi="Times New Roman"/>
          <w:b/>
          <w:sz w:val="24"/>
          <w:szCs w:val="24"/>
          <w:lang w:val="ru-RU"/>
        </w:rPr>
        <w:t>Петруха:</w:t>
      </w:r>
      <w:r>
        <w:rPr>
          <w:rFonts w:cs="Times New Roman" w:ascii="Times New Roman" w:hAnsi="Times New Roman"/>
          <w:sz w:val="24"/>
          <w:szCs w:val="24"/>
          <w:lang w:val="ru-RU"/>
        </w:rPr>
        <w:t xml:space="preserve"> Значит, нужно остужать горячие головы в самом начале, пока их ещё мал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Да. И не важно, сколько судей, главное делать это сразу. В чём смысл — поясню на опыте наших раннятных фестивалей. Мы проводим фестивали вообще без судей. Есть два маршала, которые, образно выражаясь, дают команду: "Вперёд!", сходятся два строя, подчас довольно больших. На массовых фестивалях это приводит к не очень хорошим последствиям, но на сравнительно небольших всё обходится очень благополучно. Секрет успеха там прост: организаторы, увидев яростного нарушителя, берут его за шкирку и тащат к стоящему рядом наряду милиции. После чего нарушитель объясняет им, почему он, собственно, нарушает.</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На самом деле отсутствие судей — это не удивительно. Скорее наличие судей – это некая особенность. Мне нравится то, что было сказано перед этим – но это очень во многом сказано с точки зрения организаторов. Я же хочу сказать с точки зрения участников и их подготовки.</w:t>
      </w:r>
    </w:p>
    <w:p>
      <w:pPr>
        <w:pStyle w:val="Normal"/>
        <w:spacing w:lineRule="auto" w:line="240" w:before="0" w:after="120"/>
        <w:ind w:left="0" w:right="0" w:firstLine="284"/>
        <w:jc w:val="both"/>
        <w:rPr/>
      </w:pPr>
      <w:r>
        <w:rPr>
          <w:rFonts w:cs="Times New Roman" w:ascii="Times New Roman" w:hAnsi="Times New Roman"/>
          <w:sz w:val="24"/>
          <w:szCs w:val="24"/>
          <w:lang w:val="ru-RU"/>
        </w:rPr>
        <w:t>Я, к сожалению, в последнее время не участвовал в подобных мероприятиях, но перед этим я успел посетить большой спектр мероприятий, начиная с Выборга и Белого Замка и заканчивая местечковыми и дружескими манёврами. И я хочу подчеркнуть вот какую закономерность. Если рассмотреть работу медиков и тех, кто получает травмы — что это за люди? Обычно это почти всегда бойцы невысокого уровня и с не очень большим опытом. Во-вторых, но это уже сложнее: кто наносит травмы? Обычно этих людей не всегда можно узнать, но это тоже либо бойцы низкого уровня с небольшим опытом, либо это бойцы с достаточным опытом, но нарушающие правила сознательно. О последнем, я думаю, говорить особо нечего. Понятно, что с этим надо беспощадно бороться любыми методами. Но если вернуться к источнику травматизма как к низкому уровню бойцов, то вопрос состоит в том, как с этим можно боротьс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Давай перейдём к этой теме чуть попозже.</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Степан: </w:t>
      </w:r>
      <w:r>
        <w:rPr>
          <w:rFonts w:cs="Times New Roman" w:ascii="Times New Roman" w:hAnsi="Times New Roman"/>
          <w:sz w:val="24"/>
          <w:szCs w:val="24"/>
          <w:lang w:val="ru-RU"/>
        </w:rPr>
        <w:t>У меня на этот счёт есть интересное мнение. На мой взгляд, запретив стальную часть, мы просто не оставляем выбора «сталевикам». Они так или иначе участвуют в мероприятии, но участвуют со своим подходом. Ребята они суровые и заметно отличаются от девочек-лучниц, которые бегают по полю в стёге.</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Я хочу сказать, что отход от стальной части - это всегда плохо, но не потому что люди, участвующие в стальной части, участвуют в пластике (они, на мой взгляд, не так уж часто наносят травмы). А плохо потому, что лично для меня участие в стальных бугуртах и меня спасло от многих травм, и сделало меня менее травмоопасным. Во-первых, это заставляет обзаводиться хорошим снаряжением. Во-вторых, это заставляет работать чётче. Если вы участвуете в серьёзной схватке с очень серьёзно одоспешенными противниками, у вас нет лишней возможности ударить, и вы должны успевать подумать над каждым ударом. Умение думать над каждым ударом, а не работать на автомате, очень сильно снижает травмоопасность. И , конечно, опыт серьёзных схваток повышает уровень бойца, и, соответственно, снижает травматизм. Поэтому, на мой взгляд, отход от проведения стальной части не оправдан. Командное участие в таких мероприятиях и заставляет одоспешиваться членов команды, и повышает их способность контролировать себ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Вольф: </w:t>
      </w:r>
      <w:r>
        <w:rPr>
          <w:rFonts w:cs="Times New Roman" w:ascii="Times New Roman" w:hAnsi="Times New Roman"/>
          <w:sz w:val="24"/>
          <w:szCs w:val="24"/>
          <w:lang w:val="ru-RU"/>
        </w:rPr>
        <w:t>Я хотел бы заметить следующий момент. Это достаточно халатный подход к собственной экипировке. Особенно это касается бескомандных участников. Многие участники выходят либо в некачественной экипировке, либо в одной стёганой защите. На последних больших дружеских манёврах я заметил очень много некачественных и опасных для владельца шлемов. Я имею в виду не, скажем, пилотки, а шлемы из тонкой стали или неаккуратно сделанные.</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Я хочу проиллюстрировать это высказывание конкретным примером. На Белом Замке был случай, когда человек потерял палец из-за собственной латной перчатки. По ней ударили, она сломалась и отсекла ему палец.</w:t>
      </w:r>
    </w:p>
    <w:p>
      <w:pPr>
        <w:pStyle w:val="Normal"/>
        <w:spacing w:lineRule="auto" w:line="240" w:before="0" w:after="120"/>
        <w:ind w:left="0" w:right="0" w:firstLine="284"/>
        <w:jc w:val="both"/>
        <w:rPr/>
      </w:pPr>
      <w:r>
        <w:rPr>
          <w:rFonts w:cs="Times New Roman" w:ascii="Times New Roman" w:hAnsi="Times New Roman"/>
          <w:b/>
          <w:sz w:val="24"/>
          <w:szCs w:val="24"/>
          <w:lang w:val="ru-RU"/>
        </w:rPr>
        <w:t>Торгрим:</w:t>
      </w:r>
      <w:r>
        <w:rPr>
          <w:rFonts w:cs="Times New Roman" w:ascii="Times New Roman" w:hAnsi="Times New Roman"/>
          <w:sz w:val="24"/>
          <w:szCs w:val="24"/>
          <w:lang w:val="ru-RU"/>
        </w:rPr>
        <w:t xml:space="preserve"> Давайте, всё-таки, не будем сравнивать божий дар с омлетом, то есть наши манёвры с Белым Замком? На Белом Замке проламывали шестопёром 2,5-мм шлем. Так что сравнение категорически неверно. Если ударить шестопёром и по хорошей латной перчатке, то её можно сломать вместе с пальце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Вольф: </w:t>
      </w:r>
      <w:r>
        <w:rPr>
          <w:rFonts w:cs="Times New Roman" w:ascii="Times New Roman" w:hAnsi="Times New Roman"/>
          <w:sz w:val="24"/>
          <w:szCs w:val="24"/>
          <w:lang w:val="ru-RU"/>
        </w:rPr>
        <w:t>Отмечу ещё оди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омент. Одиночные бойцы — это мощный травмообразующий фактор. Потому что с бойцами из клубов или просто с командами и перед манёврами, и во время манёвров идёт какое-то общение. Все их действия отслеживаются, комментируются. И если командир нормальный, а командиры клубов в большинстве своём, люди адекватные, они отслеживают агрессивность, усталость, которая тоже может быть травмоопасным фактором. И они могут бойца на время вывести из боя, чтобы тот посидел и отдохнул.</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Аня: </w:t>
      </w:r>
      <w:r>
        <w:rPr>
          <w:rFonts w:cs="Times New Roman" w:ascii="Times New Roman" w:hAnsi="Times New Roman"/>
          <w:sz w:val="24"/>
          <w:szCs w:val="24"/>
          <w:lang w:val="ru-RU"/>
        </w:rPr>
        <w:t>Есть возражение. Тут говорили, что опыт участия в железных манёврах очень позитивен. Но, мне кажется, нельзя смешивать стальные и лёгкие манёвры. Мне кажется, что меньше травм должно случаться в том числе и из-за того, что не приезжают люди, которые раньше приезжали рубиться на стали. Таких людей было мало на последних больших осенних манёврах. Из-за этого, соответственно, было меньше травм.</w:t>
      </w:r>
    </w:p>
    <w:p>
      <w:pPr>
        <w:pStyle w:val="Normal"/>
        <w:spacing w:lineRule="auto" w:line="240" w:before="0" w:after="120"/>
        <w:ind w:left="0" w:right="0" w:firstLine="284"/>
        <w:jc w:val="both"/>
        <w:rPr/>
      </w:pPr>
      <w:r>
        <w:rPr>
          <w:rFonts w:cs="Times New Roman" w:ascii="Times New Roman" w:hAnsi="Times New Roman"/>
          <w:b/>
          <w:sz w:val="24"/>
          <w:szCs w:val="24"/>
          <w:lang w:val="ru-RU"/>
        </w:rPr>
        <w:t>Петруха:</w:t>
      </w:r>
      <w:r>
        <w:rPr>
          <w:rFonts w:cs="Times New Roman" w:ascii="Times New Roman" w:hAnsi="Times New Roman"/>
          <w:sz w:val="24"/>
          <w:szCs w:val="24"/>
          <w:lang w:val="ru-RU"/>
        </w:rPr>
        <w:t xml:space="preserve"> На больших весенних манёврах были те же люди. А там травм было мног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Да. Весенние манёвры ‘07 у нас были одними из самых травматичных. И при этом травмы были не из разряда синяк поставили или палец поцарапали и ноготь сломали, а такие что можно было копыта отбросить.</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ХХ: </w:t>
      </w:r>
      <w:r>
        <w:rPr>
          <w:rFonts w:cs="Times New Roman" w:ascii="Times New Roman" w:hAnsi="Times New Roman"/>
          <w:sz w:val="24"/>
          <w:szCs w:val="24"/>
          <w:lang w:val="ru-RU"/>
        </w:rPr>
        <w:t>Это вопрос, да. А можно будет как-нибудь потом как бы огласить список травм? Потому что медики чего-то всё пугали-пугали, а так ничего толком не сказали.</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Статистику, я думаю, надо подготовить и выложить на форуме. Я, к сожалению, это провафлил и сейчас ничего не подготовил.</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стати, пришёл Торгрим. Скажи, что ты можешь сказать по теме роста числа трав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У меня есть теория, почему большие весенние манёвры были намного более травмоопасными, чем последние осенние. Толком ничего не изменилось, кроме одного: весенние манёвры были первыми, на которых не было бугурта.</w:t>
      </w:r>
    </w:p>
    <w:p>
      <w:pPr>
        <w:pStyle w:val="Normal"/>
        <w:spacing w:lineRule="auto" w:line="240" w:before="0" w:after="120"/>
        <w:ind w:left="0" w:right="0" w:firstLine="284"/>
        <w:jc w:val="both"/>
        <w:rPr/>
      </w:pPr>
      <w:r>
        <w:rPr>
          <w:rFonts w:cs="Times New Roman" w:ascii="Times New Roman" w:hAnsi="Times New Roman"/>
          <w:b/>
          <w:sz w:val="24"/>
          <w:szCs w:val="24"/>
        </w:rPr>
        <w:t>XXX</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Ты говоришь о больших весенних манёврах ‘08 или ‘07?</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08. Они были намного более травматичными, чем последние осенние. Весенние манёвры ‘08 были намного более травмоопасными, при учёте того, что стальной части там не было. Потому что весной ‘08 к нам приехали в том числе и люди, которые обычно всегда дрались на стали. А так как мы сталь запретили, а им всё равно хотелось подраться, они взяли текстолит. А работать им они не умеют. Вот и всё, собственно. А сейчас они начали привыкать, а кое-кто из них так и вовсе не приехал.</w:t>
      </w:r>
    </w:p>
    <w:p>
      <w:pPr>
        <w:pStyle w:val="Normal"/>
        <w:spacing w:lineRule="auto" w:line="240" w:before="0" w:after="120"/>
        <w:ind w:left="0" w:right="0" w:firstLine="284"/>
        <w:jc w:val="both"/>
        <w:rPr/>
      </w:pPr>
      <w:r>
        <w:rPr>
          <w:rFonts w:cs="Times New Roman" w:ascii="Times New Roman" w:hAnsi="Times New Roman"/>
          <w:b/>
          <w:sz w:val="24"/>
          <w:szCs w:val="24"/>
          <w:lang w:val="ru-RU"/>
        </w:rPr>
        <w:t>Кеннет:</w:t>
      </w:r>
      <w:r>
        <w:rPr>
          <w:rFonts w:cs="Times New Roman" w:ascii="Times New Roman" w:hAnsi="Times New Roman"/>
          <w:sz w:val="24"/>
          <w:szCs w:val="24"/>
          <w:lang w:val="ru-RU"/>
        </w:rPr>
        <w:t xml:space="preserve"> Здесь прозвучало два мнения. Первое — насчёт плохого качества снаряжения. Второе — неадекватность со стороны бойцов, в первую очередь, не очень опытных. Здесь действительно многое зависит от подготовки. Например, раннятники, выходят часто в стёганке и пилотке. И если не терять головы, то травмы даже с ними приключаются редко. А вот если человек теряет голову — то это проблема. С наших последних манёвров увезли двоих. Одного — со сломанным локтём, другого — с сотрясением. Сотрясение у него случилось от попадания по шее сзади, и он мог впасть в кому. Несмотря на это, отказался от медицинской помощи. Это был раннятник. Он был плохо защищён, на голове — пилотка.</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Торгрим очень интересный вопрос поднял об участии людей, которые привыкли биться на стали, но не умеют сражаться на текстолите. Этот вопрос на самом деле очень интересен. Получается некоторая дилемма. С одной стороны, стальная часть привлекает не очень адекватных людей. У меня нет готовых идей, как с этим можно нормально бороться, кроме как заранее говорить с капитанами всех команд, которые собираются приезжать.</w:t>
      </w:r>
    </w:p>
    <w:p>
      <w:pPr>
        <w:pStyle w:val="Normal"/>
        <w:spacing w:lineRule="auto" w:line="240" w:before="0" w:after="120"/>
        <w:ind w:left="0" w:right="0" w:firstLine="284"/>
        <w:jc w:val="both"/>
        <w:rPr/>
      </w:pPr>
      <w:r>
        <w:rPr>
          <w:rFonts w:cs="Times New Roman" w:ascii="Times New Roman" w:hAnsi="Times New Roman"/>
          <w:sz w:val="24"/>
          <w:szCs w:val="24"/>
          <w:lang w:val="ru-RU"/>
        </w:rPr>
        <w:t>С другой стороны, сужение номинаций, на мой взгляд, всё-таки, не есть благо, особенно для подготовки наших же бойцов.</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Торгрим, ты, как главный судья, может быть, помнишь, какие травмы у нас наиболее распространены?</w:t>
      </w:r>
    </w:p>
    <w:p>
      <w:pPr>
        <w:pStyle w:val="Normal"/>
        <w:spacing w:lineRule="auto" w:line="240" w:before="0" w:after="120"/>
        <w:ind w:left="0" w:right="0" w:firstLine="284"/>
        <w:jc w:val="both"/>
        <w:rPr/>
      </w:pPr>
      <w:r>
        <w:rPr>
          <w:rFonts w:cs="Times New Roman" w:ascii="Times New Roman" w:hAnsi="Times New Roman"/>
          <w:b/>
          <w:sz w:val="24"/>
          <w:szCs w:val="24"/>
          <w:lang w:val="ru-RU"/>
        </w:rPr>
        <w:t>Торгрим:</w:t>
      </w:r>
      <w:r>
        <w:rPr>
          <w:rFonts w:cs="Times New Roman" w:ascii="Times New Roman" w:hAnsi="Times New Roman"/>
          <w:sz w:val="24"/>
          <w:szCs w:val="24"/>
          <w:lang w:val="ru-RU"/>
        </w:rPr>
        <w:t xml:space="preserve"> Две самые распространённые травмы — это, условно говоря, отрубание пальца и сотрясение мозга.</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Травмы пальцев и кистей — это исключительно проблема защитного снаряжения. Пример — когда люди выходят с алебардами и в ватных рукавичках. В том числе и серьёзные взрослые люди. Сидел у меня один такой, больше меня раза в четыре, и раза в полтора больше Уколова. У него был сломан мизинец ровно по этой причине. Он был с алебардой и в строительных перчатках.</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Вторая травма — это сотрясение мозга. Но сотрясения абсолютно разные. Начиная с того, что действительно кто-то напрыгнул сзади и с размаху двинул в затылок, и заканчивая какой-нибудь фигней вроде попадания сбоку бок или по лицу в случае, когда у человека плохо держится шлем. Последнее вообще никак невозможно отследить. Шлем, например, может быть абсолютно нормальный, и подшлемник нормальный, и вообще всё нормальное, но тебе западло ремешок застёгивать. И я уверен, что таких случаев больше 50 %. Особенно с учётом того, что многие любят между сходками носить шлем на затылке. Когда начинается сходка, они его просто накидывают и, конечно, никакого ремешка застегнуть уже не успевают.</w:t>
      </w:r>
    </w:p>
    <w:p>
      <w:pPr>
        <w:pStyle w:val="Normal"/>
        <w:spacing w:lineRule="auto" w:line="240" w:before="0" w:after="120"/>
        <w:ind w:left="0" w:right="0" w:firstLine="284"/>
        <w:jc w:val="both"/>
        <w:rPr/>
      </w:pPr>
      <w:r>
        <w:rPr>
          <w:rFonts w:cs="Times New Roman" w:ascii="Times New Roman" w:hAnsi="Times New Roman"/>
          <w:b/>
          <w:sz w:val="24"/>
          <w:szCs w:val="24"/>
          <w:lang w:val="ru-RU"/>
        </w:rPr>
        <w:t>Степан:</w:t>
      </w:r>
      <w:r>
        <w:rPr>
          <w:rFonts w:cs="Times New Roman" w:ascii="Times New Roman" w:hAnsi="Times New Roman"/>
          <w:sz w:val="24"/>
          <w:szCs w:val="24"/>
          <w:lang w:val="ru-RU"/>
        </w:rPr>
        <w:t xml:space="preserve"> У меня есть ещё одна мысль по поводу причин травматизма. Это смешение эпох. Например, когда викинги десятого века в кожаных стёганках и пилотках сталкиваются с латниками в полной броне. Они очень по-разному видят бой и очень по-разному получают в нём. Проблема в том, что раннятников бьют так же, как и латников.</w:t>
      </w:r>
    </w:p>
    <w:p>
      <w:pPr>
        <w:pStyle w:val="Normal"/>
        <w:spacing w:lineRule="auto" w:line="240" w:before="0" w:after="120"/>
        <w:ind w:left="0" w:right="0" w:firstLine="284"/>
        <w:jc w:val="both"/>
        <w:rPr/>
      </w:pPr>
      <w:r>
        <w:rPr>
          <w:rFonts w:cs="Times New Roman" w:ascii="Times New Roman" w:hAnsi="Times New Roman"/>
          <w:sz w:val="24"/>
          <w:szCs w:val="24"/>
          <w:lang w:val="ru-RU"/>
        </w:rPr>
        <w:t>Мы ездили прошлый год на Ледовое побоище, на сталь. И там, несмотря на то, что уровень защиты был невысок, травм не было вообще. Было всего пара рассечений, при том, что бугурты шли два дня. Просто все осознавали, что доспехов у всех мало, и вероятность травмы высока. А на манёврах люди, встретив слабо одоспешенного человека, бьют его так же, как латника.</w:t>
      </w:r>
    </w:p>
    <w:p>
      <w:pPr>
        <w:pStyle w:val="Normal"/>
        <w:spacing w:lineRule="auto" w:line="240" w:before="0" w:after="120"/>
        <w:ind w:left="0" w:right="0" w:firstLine="284"/>
        <w:jc w:val="both"/>
        <w:rPr/>
      </w:pPr>
      <w:r>
        <w:rPr>
          <w:rFonts w:cs="Times New Roman" w:ascii="Times New Roman" w:hAnsi="Times New Roman"/>
          <w:b/>
          <w:sz w:val="24"/>
          <w:szCs w:val="24"/>
          <w:lang w:val="ru-RU"/>
        </w:rPr>
        <w:t>Кеннет:</w:t>
      </w:r>
      <w:r>
        <w:rPr>
          <w:rFonts w:cs="Times New Roman" w:ascii="Times New Roman" w:hAnsi="Times New Roman"/>
          <w:sz w:val="24"/>
          <w:szCs w:val="24"/>
          <w:lang w:val="ru-RU"/>
        </w:rPr>
        <w:t xml:space="preserve"> Наши стальные манёвры по хитам, кстати, гораздо менее травматичны, чем лёгкие, при том, что правила те же, а дерёмся сталью.</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Нужно пропагандировать и понимать, что есть, условно усреднённый спортивный подход. Даже если у вас для души есть замечательный доспех на раннее средневековье, вам никто не мешает добавить к нему </w:t>
      </w:r>
      <w:r>
        <w:rPr>
          <w:rFonts w:cs="Times New Roman" w:ascii="Times New Roman" w:hAnsi="Times New Roman"/>
          <w:sz w:val="24"/>
          <w:szCs w:val="24"/>
        </w:rPr>
        <w:t>N</w:t>
      </w:r>
      <w:r>
        <w:rPr>
          <w:rFonts w:cs="Times New Roman" w:ascii="Times New Roman" w:hAnsi="Times New Roman"/>
          <w:sz w:val="24"/>
          <w:szCs w:val="24"/>
          <w:lang w:val="ru-RU"/>
        </w:rPr>
        <w:t xml:space="preserve"> элементов, может быть, неисторичных, которые обеспечат вашу безопасность. Например, роликовые наколенники, одеваемые под штаны. Вариантов очень много. Они бывают и незаметными, и качественными. И если вы участвуете не в элитарном реконструкторском фестивале, то вполне допустимо и следует носить что-то, что обеспечит вашу безопасность.</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Вольф: </w:t>
      </w:r>
      <w:r>
        <w:rPr>
          <w:rFonts w:cs="Times New Roman" w:ascii="Times New Roman" w:hAnsi="Times New Roman"/>
          <w:sz w:val="24"/>
          <w:szCs w:val="24"/>
          <w:lang w:val="ru-RU"/>
        </w:rPr>
        <w:t>Если оставить причины, по которым, вроде, уже все сказано, и перейти к теме борьбы с травматизмом, то я хотел бы внести пару предложений. Значит, во-первых, это пропаганда. В анонсах даже пластиковых манёвров очень желательно писать: «Ребята, это дружеские манёвры, да, это пластик, но, вам тут может быть больно, вы рискуете получить травму. Пожалуйста, относитесь внимательнее к своему снаряжению». Можно даже с примерами. Грубо говоря, вот это фото — хорошо, а вот это фото — плохо.</w:t>
      </w:r>
    </w:p>
    <w:p>
      <w:pPr>
        <w:pStyle w:val="Normal"/>
        <w:spacing w:lineRule="auto" w:line="240" w:before="0" w:after="120"/>
        <w:ind w:left="0" w:right="0" w:firstLine="284"/>
        <w:jc w:val="both"/>
        <w:rPr/>
      </w:pPr>
      <w:r>
        <w:rPr>
          <w:rFonts w:cs="Times New Roman" w:ascii="Times New Roman" w:hAnsi="Times New Roman"/>
          <w:sz w:val="24"/>
          <w:szCs w:val="24"/>
          <w:lang w:val="ru-RU"/>
        </w:rPr>
        <w:t>Второе — это контроль снаряжения участников при входе на манёвры. Потому что… Хм. Сейчас в меня могут начать кидаться чайниками, но на те же малые манёвры в МФТИ я пришёл без защиты кистей, спокойно в этом прошёл на поле и спокойно в этом подрался. Все обошлось, потому, что я работал в основном только щитом. Мне повезло. Но никто это не отследил, никто ни слова не сказал. Я считаю, что это не совсем правильно и это надо пресекать.</w:t>
      </w:r>
    </w:p>
    <w:p>
      <w:pPr>
        <w:pStyle w:val="Normal"/>
        <w:spacing w:lineRule="auto" w:line="240" w:before="0" w:after="120"/>
        <w:ind w:left="0" w:right="0" w:firstLine="284"/>
        <w:jc w:val="both"/>
        <w:rPr/>
      </w:pPr>
      <w:r>
        <w:rPr>
          <w:rFonts w:cs="Times New Roman" w:ascii="Times New Roman" w:hAnsi="Times New Roman"/>
          <w:sz w:val="24"/>
          <w:szCs w:val="24"/>
          <w:lang w:val="ru-RU"/>
        </w:rPr>
        <w:t>Ну и третье — это то, что касается бойцов-одиночек. Возможно, перед крупными манёврами есть смысл проводить даже не малые, а какие-то микроманёвры, на которые приглашать один проверенный опытный клуб, с которым можно даже предварительно договориться о проведении таких мероприятий, и кучу одиночек, чтоб их там немножко организовали. Может быть, это утопия.</w:t>
      </w:r>
    </w:p>
    <w:p>
      <w:pPr>
        <w:pStyle w:val="Normal"/>
        <w:spacing w:lineRule="auto" w:line="240" w:before="0" w:after="120"/>
        <w:ind w:left="0" w:right="0" w:firstLine="284"/>
        <w:jc w:val="both"/>
        <w:rPr/>
      </w:pPr>
      <w:r>
        <w:rPr>
          <w:rFonts w:cs="Times New Roman" w:ascii="Times New Roman" w:hAnsi="Times New Roman"/>
          <w:b/>
          <w:sz w:val="24"/>
          <w:szCs w:val="24"/>
          <w:lang w:val="ru-RU"/>
        </w:rPr>
        <w:t>Торгрим:</w:t>
      </w:r>
      <w:r>
        <w:rPr>
          <w:rFonts w:cs="Times New Roman" w:ascii="Times New Roman" w:hAnsi="Times New Roman"/>
          <w:sz w:val="24"/>
          <w:szCs w:val="24"/>
          <w:lang w:val="ru-RU"/>
        </w:rPr>
        <w:t xml:space="preserve"> Да-да. У меня сразу вопрос такой: Зачем… Зачем предлагать, писать на сайте, что «пожалуйста следите за своей снарягой», если даже ты сам, который это предложил, припёрся на манёвры без перчаток?</w:t>
      </w:r>
    </w:p>
    <w:p>
      <w:pPr>
        <w:pStyle w:val="Normal"/>
        <w:spacing w:lineRule="auto" w:line="240" w:before="0" w:after="120"/>
        <w:ind w:left="0" w:right="0" w:firstLine="284"/>
        <w:jc w:val="both"/>
        <w:rPr/>
      </w:pPr>
      <w:r>
        <w:rPr>
          <w:rFonts w:cs="Times New Roman" w:ascii="Times New Roman" w:hAnsi="Times New Roman"/>
          <w:b/>
          <w:sz w:val="24"/>
          <w:szCs w:val="24"/>
          <w:lang w:val="ru-RU"/>
        </w:rPr>
        <w:t>Вольф:</w:t>
      </w:r>
      <w:r>
        <w:rPr>
          <w:rFonts w:cs="Times New Roman" w:ascii="Times New Roman" w:hAnsi="Times New Roman"/>
          <w:sz w:val="24"/>
          <w:szCs w:val="24"/>
          <w:lang w:val="ru-RU"/>
        </w:rPr>
        <w:t xml:space="preserve"> Ну я ж не говорю, что это правильно.</w:t>
      </w:r>
    </w:p>
    <w:p>
      <w:pPr>
        <w:pStyle w:val="Normal"/>
        <w:spacing w:lineRule="auto" w:line="240" w:before="0" w:after="120"/>
        <w:ind w:left="0" w:right="0" w:firstLine="284"/>
        <w:jc w:val="both"/>
        <w:rPr/>
      </w:pPr>
      <w:r>
        <w:rPr>
          <w:rFonts w:cs="Times New Roman" w:ascii="Times New Roman" w:hAnsi="Times New Roman"/>
          <w:b/>
          <w:sz w:val="24"/>
          <w:szCs w:val="24"/>
          <w:lang w:val="ru-RU"/>
        </w:rPr>
        <w:t>Торгрим:</w:t>
      </w:r>
      <w:r>
        <w:rPr>
          <w:rFonts w:cs="Times New Roman" w:ascii="Times New Roman" w:hAnsi="Times New Roman"/>
          <w:sz w:val="24"/>
          <w:szCs w:val="24"/>
          <w:lang w:val="ru-RU"/>
        </w:rPr>
        <w:t xml:space="preserve"> Надо это не только отслеживать, но и самому за своим снаряжением след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ннет:</w:t>
      </w:r>
      <w:r>
        <w:rPr>
          <w:rFonts w:eastAsia="Times New Roman" w:cs="Times New Roman" w:ascii="Times New Roman" w:hAnsi="Times New Roman"/>
          <w:sz w:val="24"/>
          <w:szCs w:val="24"/>
          <w:lang w:val="ru-RU" w:eastAsia="ru-RU"/>
        </w:rPr>
        <w:t xml:space="preserve"> Минимальный список доспехов формально существует, просто его тяжело выполнить. Наш список включает в себя защиту корпуса, кисти, шлем, и по-моему защиту предплечья. Я сейчас не берусь точно сказать, надо пересмотреть прави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Холмский:</w:t>
      </w:r>
      <w:r>
        <w:rPr>
          <w:rFonts w:eastAsia="Times New Roman" w:cs="Times New Roman" w:ascii="Times New Roman" w:hAnsi="Times New Roman"/>
          <w:sz w:val="24"/>
          <w:szCs w:val="24"/>
          <w:lang w:val="ru-RU" w:eastAsia="ru-RU"/>
        </w:rPr>
        <w:t xml:space="preserve"> Ты имеешь ввиду жёсткую защи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ннет:</w:t>
      </w:r>
      <w:r>
        <w:rPr>
          <w:rFonts w:eastAsia="Times New Roman" w:cs="Times New Roman" w:ascii="Times New Roman" w:hAnsi="Times New Roman"/>
          <w:sz w:val="24"/>
          <w:szCs w:val="24"/>
          <w:lang w:val="ru-RU" w:eastAsia="ru-RU"/>
        </w:rPr>
        <w:t xml:space="preserve"> Да. Я сейчас не берусь точно повторить, как прописано в правилах, потому что я писал их уже три года назад, и сейчас не помню подробностей. Формально такой список существует. Но проблема заключается в том, что люди, не допущенные до участия из-за несоответствия комплекта доспехов правилам, просто ждут одну-две сходки и выходят на поле в одном из перерывов. А проследить за ними очень тяж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Иван:</w:t>
      </w:r>
      <w:r>
        <w:rPr>
          <w:rFonts w:eastAsia="Times New Roman" w:cs="Times New Roman" w:ascii="Times New Roman" w:hAnsi="Times New Roman"/>
          <w:sz w:val="24"/>
          <w:szCs w:val="24"/>
          <w:lang w:val="ru-RU" w:eastAsia="ru-RU"/>
        </w:rPr>
        <w:t xml:space="preserve"> Я думаю, что надо устраивать более жёсткий контроль, и контроль не манёвров в целом, а контроль каждой отдельной схватки. Тогда такие люди не проскоча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Сергей:</w:t>
      </w:r>
      <w:r>
        <w:rPr>
          <w:rFonts w:eastAsia="Times New Roman" w:cs="Times New Roman" w:ascii="Times New Roman" w:hAnsi="Times New Roman"/>
          <w:sz w:val="24"/>
          <w:szCs w:val="24"/>
          <w:lang w:val="ru-RU" w:eastAsia="ru-RU"/>
        </w:rPr>
        <w:t xml:space="preserve"> По поводу контроля каждой отдельной схватки — это относится отчасти к тому, о чём я говорил в самом начале. Во время последних манёвров в Жуковском я был не очень в состоянии следить за происходящим. То есть, вообще говоря, существовала договорённость между всеми судьями — между схватками пробегать и смотреть снаряжение. Но из-за того, что судьи отвлекаются и устают сами, это не всегда получается. Хотя весной мы вывели весь «Безингем» на одну сходку, за то, что они протащили оружие, которое мы завернули на допуске. Мы всегда стараемся отслеживать подобные ситуации, но не всегда получается.</w:t>
      </w:r>
    </w:p>
    <w:p>
      <w:pPr>
        <w:pStyle w:val="Normal"/>
        <w:spacing w:lineRule="auto" w:line="240" w:before="0" w:after="120"/>
        <w:ind w:left="0" w:right="0" w:firstLine="284"/>
        <w:jc w:val="both"/>
        <w:rPr/>
      </w:pPr>
      <w:r>
        <w:rPr>
          <w:rFonts w:cs="Times New Roman" w:ascii="Times New Roman" w:hAnsi="Times New Roman"/>
          <w:b/>
          <w:sz w:val="24"/>
          <w:szCs w:val="24"/>
          <w:lang w:val="ru-RU"/>
        </w:rPr>
        <w:t>Келакрис:</w:t>
      </w:r>
      <w:r>
        <w:rPr>
          <w:rFonts w:cs="Times New Roman" w:ascii="Times New Roman" w:hAnsi="Times New Roman"/>
          <w:sz w:val="24"/>
          <w:szCs w:val="24"/>
          <w:lang w:val="ru-RU"/>
        </w:rPr>
        <w:t xml:space="preserve"> Я хочу поднять один важный вопрос. Вопрос пропаганды. И подумать над этим вопросом нужно очень тщательно потому, что большинство из присутствующих здесь — люди опытные и знающие. Мы и так всё знаем. Но я часто сталкивался с ситуацией, когда я не мог пробиться сквозь лень и невежество многих новичков, которым я объяснял «Носи вот такую вещь, у меня такая вещь есть, я в ней дерусь, она такая клеевая и недорогая, прошёл в ней через столько опасностей, она мне здоровье спасала много раз» но… не действует никак. Возможно, я плохой педагог, но нужно, на мой взгляд, выработать какие-то подходы к окультуриванию людей из как минимум наших клубов.</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Роман: </w:t>
      </w:r>
      <w:r>
        <w:rPr>
          <w:rFonts w:cs="Times New Roman" w:ascii="Times New Roman" w:hAnsi="Times New Roman"/>
          <w:sz w:val="24"/>
          <w:szCs w:val="24"/>
          <w:lang w:val="ru-RU"/>
        </w:rPr>
        <w:t>Есть вопрос. У кого в основном случаются травмы? У одиночек? Мы достаточно долго ходим на ваши манёвры, по-моему, ещё со времён Коломенского. У нас за всё это время была только одна травма — выбитый зуб, ну и локоть рассекли, но это не в счёт.</w:t>
      </w:r>
    </w:p>
    <w:p>
      <w:pPr>
        <w:pStyle w:val="Normal"/>
        <w:spacing w:lineRule="auto" w:line="240" w:before="0" w:after="120"/>
        <w:ind w:left="0" w:right="0" w:firstLine="284"/>
        <w:jc w:val="both"/>
        <w:rPr/>
      </w:pPr>
      <w:r>
        <w:rPr>
          <w:rFonts w:cs="Times New Roman" w:ascii="Times New Roman" w:hAnsi="Times New Roman"/>
          <w:b/>
          <w:sz w:val="24"/>
          <w:szCs w:val="24"/>
          <w:lang w:val="ru-RU"/>
        </w:rPr>
        <w:t>Торгрим:</w:t>
      </w:r>
      <w:r>
        <w:rPr>
          <w:rFonts w:cs="Times New Roman" w:ascii="Times New Roman" w:hAnsi="Times New Roman"/>
          <w:sz w:val="24"/>
          <w:szCs w:val="24"/>
          <w:lang w:val="ru-RU"/>
        </w:rPr>
        <w:t xml:space="preserve"> На последних манёврах ни одной травмы не было у одиночек.</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Роман: </w:t>
      </w:r>
      <w:r>
        <w:rPr>
          <w:rFonts w:cs="Times New Roman" w:ascii="Times New Roman" w:hAnsi="Times New Roman"/>
          <w:sz w:val="24"/>
          <w:szCs w:val="24"/>
          <w:lang w:val="ru-RU"/>
        </w:rPr>
        <w:t>Я это к тому, что, может быть, стоит разделить отношение к клубам и к людям, которые заявляются отдельно? Если люди заявляются к клубу — мы их запускаем. Ведь это организованные люди, и они сами за себя отвечают. По-моему в большинстве своём это люди адекватные, которые рассчитывают свои сил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Петруха: </w:t>
      </w:r>
      <w:r>
        <w:rPr>
          <w:rFonts w:cs="Times New Roman" w:ascii="Times New Roman" w:hAnsi="Times New Roman"/>
          <w:sz w:val="24"/>
          <w:szCs w:val="24"/>
          <w:lang w:val="ru-RU"/>
        </w:rPr>
        <w:t>На самом деле разделение на «из клуба» и «не из клубк» — оно, на самом деле, не очень правильное. Почему? Потому, что особенно на манёврах (например, на больших весенних манёврах 2007 и, в меньшей степени, на осенних) нередка ситуация, когда приезжает «как бы клуб». Сначала вроде бы они все вместе, но потом, в процессе, выясняется, что, например, вот этот человек «из клуба» — он, в принципе, приехал с ними, ему дали коту, но отвечать за него никто не собирается. У нас в том году такие проблемы были с бойцами 15-17 лет. Руководители клубов тогда говорили: «Да, а чё? Он сам сюда приехал… А чё я? Я ничё не могу ему сказать… Я ж не могу ему запретить выйти сюда…» Поэтому нужно подходить к этому более осторожно. Это первое.</w:t>
      </w:r>
    </w:p>
    <w:p>
      <w:pPr>
        <w:pStyle w:val="Normal"/>
        <w:spacing w:lineRule="auto" w:line="240" w:before="0" w:after="120"/>
        <w:ind w:left="0" w:right="0" w:firstLine="284"/>
        <w:jc w:val="both"/>
        <w:rPr/>
      </w:pPr>
      <w:r>
        <w:rPr>
          <w:rFonts w:cs="Times New Roman" w:ascii="Times New Roman" w:hAnsi="Times New Roman"/>
          <w:sz w:val="24"/>
          <w:szCs w:val="24"/>
          <w:lang w:val="ru-RU"/>
        </w:rPr>
        <w:t xml:space="preserve">Второе — по всей видимости, придётся делать некий стандарт по доспехам. Мы можем потребовать иметь обязательно защиту в самых опасных местах. Пусть даже защиту скрытую. Она, насколько я понимаю, не очень дорогая. Тем самым она позволит избежать травм и сэкономить деньги. Например, люди даже не думают о том, сколько стоит искусственный локоть. За счёт введения стандартов можно добиться и качественного контроля за их соблюдением, и, в итоге, уменьшения уровня травматизма. </w:t>
      </w:r>
    </w:p>
    <w:p>
      <w:pPr>
        <w:pStyle w:val="Normal"/>
        <w:spacing w:lineRule="auto" w:line="240" w:before="0" w:after="120"/>
        <w:ind w:left="0" w:right="0" w:firstLine="284"/>
        <w:jc w:val="both"/>
        <w:rPr/>
      </w:pPr>
      <w:r>
        <w:rPr>
          <w:rFonts w:cs="Times New Roman" w:ascii="Times New Roman" w:hAnsi="Times New Roman"/>
          <w:sz w:val="24"/>
          <w:szCs w:val="24"/>
          <w:lang w:val="ru-RU"/>
        </w:rPr>
        <w:t>И ещё важный момент. То, о чём изначально говорил Кеннет — можно за счёт правильного проведения манёвров сделать так, чтобы количество травм было сведено к минимуму. Например, если мы явно видим, что народ уже озверел и ругается — значит, самое время устроить перерыв, чтобы горячие головы поостыли. Мне кажется, что во многом причина небольшого количества травм на последних больших дружеских манёврах заключается в том, что мы очень испугались повторения весеннего сценария, и достаточно жёстко подходили как к отслеживанию снаряжения, так и к контролю оружия. И мы применяли достаточно жёсткие меры к тем, кто нарушает правила. Возможно, именно такие организационные способы могут помочь достаточно сильно сократить и количество немотивированной агрессии, и количество этих самых людей_с_бесконечными_хитами, и просто случаи усталости.</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Закрывая тему доспехов хочу отметить следующее. Я недавно разговаривал с Ваней Васильевым. Он рассказал, что на турнирах, в том числе и на профессиональных боях, в которых участвуют сильнейшие бойцы, которые бьют так, как на наших манёврах никому и не снилось, количество травм минимально. И 99% травм на турнирных боях происходит из-за недобросовестного отношения к своему снаряжению. Конечно, очень важно принимать меры для того, чтобы минимизировать количество травм нематериальными способами, но игнорировать аспект снаряжения точно нельзя. Если у всех бойцов будет хорошее снаряжение, это, своего рода, гарантия того, что у нас почти не будет травм. В этом направлении нужно всячески работать. Давайте теперь обсудим другие аспекты.</w:t>
      </w:r>
    </w:p>
    <w:p>
      <w:pPr>
        <w:pStyle w:val="Normal"/>
        <w:spacing w:lineRule="auto" w:line="240" w:before="0" w:after="120"/>
        <w:ind w:left="0" w:right="0" w:firstLine="284"/>
        <w:jc w:val="both"/>
        <w:rPr/>
      </w:pPr>
      <w:r>
        <w:rPr>
          <w:rFonts w:cs="Times New Roman" w:ascii="Times New Roman" w:hAnsi="Times New Roman"/>
          <w:b/>
          <w:sz w:val="24"/>
          <w:szCs w:val="24"/>
          <w:lang w:val="ru-RU"/>
        </w:rPr>
        <w:t>Макс:</w:t>
      </w:r>
      <w:r>
        <w:rPr>
          <w:rFonts w:cs="Times New Roman" w:ascii="Times New Roman" w:hAnsi="Times New Roman"/>
          <w:sz w:val="24"/>
          <w:szCs w:val="24"/>
          <w:lang w:val="ru-RU"/>
        </w:rPr>
        <w:t xml:space="preserve"> У меня есть мысль, что защиту нужно ограничивать не только «снизу», но и «сверху», потому что когда начинаешь бить человека в толстом закрытом шлеме, одетом на два подшлемника, в полном доспехе, то довольно тяжело остановиться и не влепить также хорошо бойцу рядом, даже если этот боец бронирован значительно легче.</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Тогда будет в три раза меньше участников на манёврах.</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Да. А травм будет больше потому, что все ненормальные люди не приду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У тебя не придут как раз все нормальные люди, у которых хорошее снаряжение. Потому что они подумают: «Вы что, больные что ли? Мы на такие манёвры не придём никогда».</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Нет. Вот тут, действительно, я всё-таки возражу. То есть, ну, конечно, не надо доводить верхний предел до абсурда, то есть таких вот совсем нужно отслеживать, но, тем не менее, совершенно, вот как ты говоришь, человека забронированного по самое «не могу»… А зачем его бить сильнее, чем человека, который стоит рядо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Потому что не считают хит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Макс: </w:t>
      </w:r>
      <w:r>
        <w:rPr>
          <w:rFonts w:cs="Times New Roman" w:ascii="Times New Roman" w:hAnsi="Times New Roman"/>
          <w:sz w:val="24"/>
          <w:szCs w:val="24"/>
          <w:lang w:val="ru-RU"/>
        </w:rPr>
        <w:t>Не чувствуют, вот и не считаю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Задача отслеживать тех, кто не считает хиты — это задача судей.</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Петрович: </w:t>
      </w:r>
      <w:r>
        <w:rPr>
          <w:rFonts w:cs="Times New Roman" w:ascii="Times New Roman" w:hAnsi="Times New Roman"/>
          <w:sz w:val="24"/>
          <w:szCs w:val="24"/>
          <w:lang w:val="ru-RU"/>
        </w:rPr>
        <w:t>Задача организаторов — не пропускать таких на манёвр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После окончания боя таких бойцов надо показывать судьям. А то ерунда получается: никто не говорит после сходки, что «я бился вот с этим человеком, а он не считает хиты», а после манёвров приходит домой и говорит «ой, на манёврах не считали хит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Я лично таких сажаю после боя. Когда ко мне подходят и говорят: «Вот этот хитов не считает. Я его бил, а он не сел». Я его беру и увожу. И это не единичный случай.</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На самом деле, надо больше объяснять людям, что нужно быть честными. И если мы будем таких нарушителей сажать после боя, отстранять на сходку, у людей будет понимание, того, что лишних хитов всё равно не прибавишь. В одной сходке увеличил себе количество хитов до шести, зато две следующих отдыхаешь.</w:t>
      </w:r>
    </w:p>
    <w:p>
      <w:pPr>
        <w:pStyle w:val="Normal"/>
        <w:spacing w:lineRule="auto" w:line="240" w:before="0" w:after="120"/>
        <w:ind w:left="0" w:right="0" w:firstLine="284"/>
        <w:jc w:val="both"/>
        <w:rPr/>
      </w:pPr>
      <w:r>
        <w:rPr>
          <w:rFonts w:cs="Times New Roman" w:ascii="Times New Roman" w:hAnsi="Times New Roman"/>
          <w:b/>
          <w:sz w:val="24"/>
          <w:szCs w:val="24"/>
          <w:lang w:val="ru-RU"/>
        </w:rPr>
        <w:t>Кто-то:</w:t>
      </w:r>
      <w:r>
        <w:rPr>
          <w:rFonts w:cs="Times New Roman" w:ascii="Times New Roman" w:hAnsi="Times New Roman"/>
          <w:sz w:val="24"/>
          <w:szCs w:val="24"/>
          <w:lang w:val="ru-RU"/>
        </w:rPr>
        <w:t xml:space="preserve"> Да. И сделать нехилый акцент на том, что если человек не считает хиты — то не надо его сильнее бить. Надо после боя (даже тебя убьют) сообщить судьям. Это в долгосрочной перспективе поможет снизить и количество травм, и количество таких людей потому, что про штрафстоянку знают многие, а к тому, что надо не только подойти после боя, но и не стараться сильнее такого человека ударить — это мало кому в голову приходи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Это надо как-то аккуратно сделать, потому что если мы неправильным образом это подадим, то народ будет делать так: ударит один раз, а после боя подойдёт и скажет: «я его бил, а он не сел…»</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Ну-у-у… Я не думаю, что это будет значительная тенденция… Не на корову играе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Поверь мне. Я с такими людьми общаюсь каждые манёвры в больших количествах. Они все себя ведут так, будто проигрывают корову.</w:t>
      </w:r>
    </w:p>
    <w:p>
      <w:pPr>
        <w:pStyle w:val="Normal"/>
        <w:spacing w:lineRule="auto" w:line="240" w:before="0" w:after="120"/>
        <w:ind w:left="0" w:right="0" w:firstLine="284"/>
        <w:jc w:val="both"/>
        <w:rPr/>
      </w:pPr>
      <w:r>
        <w:rPr>
          <w:rFonts w:cs="Times New Roman" w:ascii="Times New Roman" w:hAnsi="Times New Roman"/>
          <w:b/>
          <w:sz w:val="24"/>
          <w:szCs w:val="24"/>
          <w:lang w:val="ru-RU"/>
        </w:rPr>
        <w:t>Федя:</w:t>
      </w:r>
      <w:r>
        <w:rPr>
          <w:rFonts w:cs="Times New Roman" w:ascii="Times New Roman" w:hAnsi="Times New Roman"/>
          <w:sz w:val="24"/>
          <w:szCs w:val="24"/>
          <w:lang w:val="ru-RU"/>
        </w:rPr>
        <w:t xml:space="preserve"> Можно между сходками объявлять «В результате этой сходки на штрафстоянку попало три человека. В результате этой схватки на штрафстоянку залетело пять человек. В результате этой схватки один человек, и ещё одного сдали в милицию за то, что он убил одного человека».</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Да… Нас сразу же НКВД прозову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Но на самом деле, на самом деле, это абсолютно бессмысленно потому, что очень часто не удаётся донести до участников манёвров полезную информацию… уж тем более не такую… Такую информацию вообще все проигнорирую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Мне, кажется, что так как на манёвры приходит много ребят, которые хотят представить себя клеевыми дядьками в классных блестящих железках, то они просто не пойдут жаловаться судье. Им гораздо проще будет продолжать ломиться, просто потому, что они большие классные дядьки в блестящих железках…</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Я немножко расскажу про то, как мы модернизируем систему со штрафстоянкой. На раннятных фестивалях помимо штрафстоянки мы следим и за медиками. Человек, который два раза подряд попал к медикам, едва ли попал потому, что его злые дядьки бьют. Он, скорее всего, попал потому, что сам дурак.</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Да. Как, например, прошлой весной. Я сейчас уже не помню, как назывался клуб. Они сломали два меча, два щита и две руки (свои). Вот как вы думаете, виноваты окружающие или они сами? Мне, почему-то, кажется, что это виноваты они сами. Причём на тех же манёврах этот же клуб сделал дырку нам в кулачном щите двуручным мечо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Что за клуб, если не секрет? Я думаю, все должны знать своих героев.</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Там у одного парня из этого клуба волосы торчат из глаза… из сов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Абендштерн».</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В общем, мы идём в двух направлениях. Во-первых, мы выводим на штрафстоянку. На штрафстоянке мы делаем не бэджики прокалываем, а приклеиваем скотч под щит или ещё куда-то. А во-вторых, человек, который попал два раза к медикам, тоже выходит.</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У нас, кстати, записывают людей, которые попали на штрафстоянку? Медики регистрируют пострадавших?</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В последний раз, по-моему, записывали. До этого не записывали.</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Медики всегда записывают, кто к ним попал.</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Кроме того, на раннятных фестивалях существуют бан-листы, как на отдельные личности, так и на целые клубы. В той же «Гардарике» могут человеку сказать: «Ты не ездишь на столько-то фестивалей потому, что ты накосячил».</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Торгрим: </w:t>
      </w:r>
      <w:r>
        <w:rPr>
          <w:rFonts w:cs="Times New Roman" w:ascii="Times New Roman" w:hAnsi="Times New Roman"/>
          <w:sz w:val="24"/>
          <w:szCs w:val="24"/>
          <w:lang w:val="ru-RU"/>
        </w:rPr>
        <w:t>Кто может сказать это, если не судь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Руководитель клуба или организаторы фестивал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Ещё очень хотелось бы объединить золотолесские списки с нашими, чтобы сделать общий реестр если не отдельных бойцов, то хотя бы клубов. Это тоже один из способов решения этой проблемы.</w:t>
      </w:r>
    </w:p>
    <w:p>
      <w:pPr>
        <w:pStyle w:val="Normal"/>
        <w:spacing w:lineRule="auto" w:line="240" w:before="0" w:after="120"/>
        <w:ind w:left="0" w:right="0" w:firstLine="284"/>
        <w:jc w:val="both"/>
        <w:rPr/>
      </w:pPr>
      <w:r>
        <w:rPr>
          <w:rFonts w:cs="Times New Roman" w:ascii="Times New Roman" w:hAnsi="Times New Roman"/>
          <w:b/>
          <w:sz w:val="24"/>
          <w:szCs w:val="24"/>
          <w:lang w:val="ru-RU"/>
        </w:rPr>
        <w:t>Кто-то:</w:t>
      </w:r>
      <w:r>
        <w:rPr>
          <w:rFonts w:cs="Times New Roman" w:ascii="Times New Roman" w:hAnsi="Times New Roman"/>
          <w:sz w:val="24"/>
          <w:szCs w:val="24"/>
          <w:lang w:val="ru-RU"/>
        </w:rPr>
        <w:t xml:space="preserve"> Если создавать чёрные списки, нужно, чтобы были предельно чёткие критерии занесения человека в этот список, и всё должно быть задокументирован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Если вы собираетесь вводить паспортный контроль, вы представляете себе, сколько времени будет проходить регистраци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У нас на последних манёврах так было и регистрация прошла неплохо, ничуть не медленнее, чем на прошлых манёврах.</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Роман: </w:t>
      </w:r>
      <w:r>
        <w:rPr>
          <w:rFonts w:cs="Times New Roman" w:ascii="Times New Roman" w:hAnsi="Times New Roman"/>
          <w:sz w:val="24"/>
          <w:szCs w:val="24"/>
          <w:lang w:val="ru-RU"/>
        </w:rPr>
        <w:t>Ну, например, у меня, лично не было никакого документа, подтверждающего, что я Роман Кондратьев, такого-то года рождени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У тебя был, по-моему, студенческий билет, который ты сдал Петровичу.</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Роман: </w:t>
      </w:r>
      <w:r>
        <w:rPr>
          <w:rFonts w:cs="Times New Roman" w:ascii="Times New Roman" w:hAnsi="Times New Roman"/>
          <w:sz w:val="24"/>
          <w:szCs w:val="24"/>
          <w:lang w:val="ru-RU"/>
        </w:rPr>
        <w:t>Это понятно. Но, вот, записали в листочке: Кондратьев Роман. Я на манёврах, у меня есть бэйджик. Но вот я его потерял, на меня пали какие-то подозрения, я беру и ухожу. И никто не узнает о том, что я — это я. Как с этим боротьс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Однокретное мошенничество провернуть очень легко, но на массовом уровне такой ход событий маловероятен.</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Какие-то отдельные случаи будут, но в целом будет складываться определенная картина.</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Я сказал сразу — в первую очередь нужно вводить бан-листы на клубы, а не на человека. Человек, который получил травму, может не запомнить личность травмирующего, но он запомнит, что человек был, например, в чёрно-белой коте.</w:t>
      </w:r>
    </w:p>
    <w:p>
      <w:pPr>
        <w:pStyle w:val="Normal"/>
        <w:spacing w:lineRule="auto" w:line="240" w:before="0" w:after="120"/>
        <w:ind w:left="0" w:right="0" w:firstLine="284"/>
        <w:jc w:val="both"/>
        <w:rPr/>
      </w:pPr>
      <w:r>
        <w:rPr>
          <w:rFonts w:cs="Times New Roman" w:ascii="Times New Roman" w:hAnsi="Times New Roman"/>
          <w:b/>
          <w:sz w:val="24"/>
          <w:szCs w:val="24"/>
          <w:lang w:val="ru-RU"/>
        </w:rPr>
        <w:t>Кто-то:</w:t>
      </w:r>
      <w:r>
        <w:rPr>
          <w:rFonts w:cs="Times New Roman" w:ascii="Times New Roman" w:hAnsi="Times New Roman"/>
          <w:sz w:val="24"/>
          <w:szCs w:val="24"/>
          <w:lang w:val="ru-RU"/>
        </w:rPr>
        <w:t xml:space="preserve"> Допустим, клуб занесли в бан-лист. Но в следующий раз весь клуб может выйти в других котах. И всё. Большинство людей так и делает.</w:t>
      </w:r>
    </w:p>
    <w:p>
      <w:pPr>
        <w:pStyle w:val="Normal"/>
        <w:spacing w:lineRule="auto" w:line="240" w:before="0" w:after="120"/>
        <w:ind w:left="0" w:right="0" w:firstLine="284"/>
        <w:jc w:val="both"/>
        <w:rPr/>
      </w:pPr>
      <w:r>
        <w:rPr>
          <w:rFonts w:cs="Times New Roman" w:ascii="Times New Roman" w:hAnsi="Times New Roman"/>
          <w:b/>
          <w:sz w:val="24"/>
          <w:szCs w:val="24"/>
          <w:lang w:val="ru-RU"/>
        </w:rPr>
        <w:t>Кто-то:</w:t>
      </w:r>
      <w:r>
        <w:rPr>
          <w:rFonts w:cs="Times New Roman" w:ascii="Times New Roman" w:hAnsi="Times New Roman"/>
          <w:sz w:val="24"/>
          <w:szCs w:val="24"/>
          <w:lang w:val="ru-RU"/>
        </w:rPr>
        <w:t xml:space="preserve"> Бейджики нужно делать персонифицированными. Я считаю, что если делать дальше систему с бэйджами, то её нужно делать по-человечески. Я считаю, что если взять другой вид бэйджей, который, скажем, можно через шею повесить, либо завязать на руке, то они будут держаться хорошо.</w:t>
      </w:r>
    </w:p>
    <w:p>
      <w:pPr>
        <w:pStyle w:val="Normal"/>
        <w:spacing w:lineRule="auto" w:line="240" w:before="0" w:after="120"/>
        <w:ind w:left="0" w:right="0" w:firstLine="284"/>
        <w:jc w:val="both"/>
        <w:rPr/>
      </w:pPr>
      <w:r>
        <w:rPr>
          <w:rFonts w:cs="Times New Roman" w:ascii="Times New Roman" w:hAnsi="Times New Roman"/>
          <w:sz w:val="24"/>
          <w:szCs w:val="24"/>
          <w:lang w:val="ru-RU"/>
        </w:rPr>
        <w:t>И зачем нужны вообще бэйджики? Почему мы к ним пришли? Проблема следующая. По российскому законодательству, если человеку меньше 18 лет, и он получает какую-нибудь травму, то организаторы мероприятия несут ответственность вплоть до уголовной. В том числе и медики. Поэтому никакие отмазки вроде «вот тут мой родитель, он разрешил», не канают, потому что после травмы этот родитель вполне может «А чё? Я его не пускал. Вы сами виноваты, я не думал, что он там такое получит». Поэтому мы эту идею с тем и провели, чтобы совсем не пускать людей до 18 лет. Пока мы её до конца не довели, и не понятно, возможно ли это. А сесть в тюрьму не хочетс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Подумайте, что произойдёт, если весь оргкомитет больших манёвров посадят на три года.</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Петрович: </w:t>
      </w:r>
      <w:r>
        <w:rPr>
          <w:rFonts w:cs="Times New Roman" w:ascii="Times New Roman" w:hAnsi="Times New Roman"/>
          <w:sz w:val="24"/>
          <w:szCs w:val="24"/>
          <w:lang w:val="ru-RU"/>
        </w:rPr>
        <w:t>Посадят трёх человек, и мы их знаем…</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А что касается злоупотреблений и мошенничества со стороны целых клубов, так это же очень просто выясняется. Большинство клубов знакомы организаторам. И если целый клуб таким образом смошенничает — это не останется незамеченным. Несколько клубов один организатор знает в лицо, несколько клубов другой. И, кроме того, я вообще считаю, что очень мало кто способен будет на такой подлый поступок.</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Вольф: </w:t>
      </w:r>
      <w:r>
        <w:rPr>
          <w:rFonts w:cs="Times New Roman" w:ascii="Times New Roman" w:hAnsi="Times New Roman"/>
          <w:sz w:val="24"/>
          <w:szCs w:val="24"/>
          <w:lang w:val="ru-RU"/>
        </w:rPr>
        <w:t>Закрывая тему с системой регистрации и злоупотреблениями, отмечу вот какой момент. Есть такая штука, как фото и видео материалы, которые можно просматривать после манёвров. То есть даже если кого-то не удалось отследить на самих манёврах, в серьёзных случаях всегда можно поднять фотографии и видео, и, вспоминая тот же, не к ночи будет сказано, Дмитровский штурм — там же всех потом нашли. Так что не так всё прост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Хотелось бы добавить последний комментарий по этой теме. Во-первых, на счёт фото и видео — это очень интересный вопрос. Дело в том, что в больших манёврах, , когда много людей, было бы неплохо найти добровольцев, которые разобрали бы, не торопясь, фото и видео. Это не требует каких-то значительных усилий. И во-вторых, возможно, стоило бы брать подписку об отказе от претензий в случае получения травмы.</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Это бесполезн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Едва ли такая расписка, не заверенная нотариально, будет иметь юридическую силу.</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Да. Но, может быть, она будет иметь силу пропагандистскую? Может быть, она заставить серьёзней относится?</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Не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Это наоборот развяжет руки тем, кто боится какой-то ответственности.</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Холмский: </w:t>
      </w:r>
      <w:r>
        <w:rPr>
          <w:rFonts w:cs="Times New Roman" w:ascii="Times New Roman" w:hAnsi="Times New Roman"/>
          <w:sz w:val="24"/>
          <w:szCs w:val="24"/>
          <w:lang w:val="ru-RU"/>
        </w:rPr>
        <w:t>Я предлагаю закрыть эту тему, так как, на мой взгляд, сказано уже всё, что можно. Давайте перейдём к аспекту подготовки бойцов.</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ервый, кого я хотел бы выслушать в этом вопросе — Кеннет. Бойцы секции исторического фехтования ФАЛТ МФТИ, в моих глазах, в глазах Залекса и многих золотолесцев — это самые адекватные бойцы. Хотелось бы выслушать, какие способы Вы используете в подготовке.</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Большую роль играет то, что мы — раннятники, но при этом бьёмся на стали. Это даёт оознание собственной незащищенности и, соответственно, осознание незащищённости противника.</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Ну, известно много примеров раннятников, которые дерутся совершенно неадекватно.</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то-то: </w:t>
      </w:r>
      <w:r>
        <w:rPr>
          <w:rFonts w:cs="Times New Roman" w:ascii="Times New Roman" w:hAnsi="Times New Roman"/>
          <w:sz w:val="24"/>
          <w:szCs w:val="24"/>
          <w:lang w:val="ru-RU"/>
        </w:rPr>
        <w:t>Да. К сожалению, я таких тоже знаю. Например, клуб «Ратник».</w:t>
      </w:r>
    </w:p>
    <w:p>
      <w:pPr>
        <w:pStyle w:val="Normal"/>
        <w:spacing w:lineRule="auto" w:line="240" w:before="0" w:after="120"/>
        <w:ind w:left="0" w:right="0" w:firstLine="284"/>
        <w:jc w:val="both"/>
        <w:rPr/>
      </w:pPr>
      <w:r>
        <w:rPr>
          <w:rFonts w:cs="Times New Roman" w:ascii="Times New Roman" w:hAnsi="Times New Roman"/>
          <w:b/>
          <w:sz w:val="24"/>
          <w:szCs w:val="24"/>
          <w:lang w:val="ru-RU"/>
        </w:rPr>
        <w:t xml:space="preserve">Кеннет: </w:t>
      </w:r>
      <w:r>
        <w:rPr>
          <w:rFonts w:cs="Times New Roman" w:ascii="Times New Roman" w:hAnsi="Times New Roman"/>
          <w:sz w:val="24"/>
          <w:szCs w:val="24"/>
          <w:lang w:val="ru-RU"/>
        </w:rPr>
        <w:t>В двух словах тут, наверное, и не объяснишь. Для полного понимания стоило бы проводить совместные тренировки. У нас с Залексом давно уже существовала такая мысль — проводить совместные тренировки и делиться опытом.</w:t>
      </w:r>
    </w:p>
    <w:p>
      <w:pPr>
        <w:pStyle w:val="Normal"/>
        <w:spacing w:lineRule="auto" w:line="240" w:before="0" w:after="120"/>
        <w:ind w:left="0" w:righ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В общих чертах — половина всей тренировки посвящена как раз тому, что люди учатся понимать: помимо того, что в человека надо попасть, в него можно попасть больно. Можно попасть кромкой щита в колено, в локоть, в основание шеи.</w:t>
      </w:r>
    </w:p>
    <w:p>
      <w:pPr>
        <w:pStyle w:val="Normal"/>
        <w:spacing w:lineRule="auto" w:line="240" w:before="0" w:after="120"/>
        <w:ind w:left="0" w:right="0" w:firstLine="284"/>
        <w:jc w:val="both"/>
        <w:rPr/>
      </w:pPr>
      <w:r>
        <w:rPr>
          <w:rFonts w:cs="Times New Roman" w:ascii="Times New Roman" w:hAnsi="Times New Roman"/>
          <w:sz w:val="24"/>
          <w:szCs w:val="24"/>
          <w:lang w:val="ru-RU"/>
        </w:rPr>
        <w:t>Одна идея, можно сказать идея-фикс — это то, что всё это ещё и опасно. Но другая идея, немаловажная: основная масса травм случается от того, что люди боятся собственного оружия и оружия противника. На тренировках мы часто дерёмся вообще без доспехов. Максимум в шлеме. То есть, дай человеку стальной меч, и пусть они бьются друг с другом вообще без доспехов. У нас это применяется регуляр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лакрис:</w:t>
      </w:r>
      <w:r>
        <w:rPr>
          <w:rFonts w:eastAsia="Times New Roman" w:cs="Times New Roman" w:ascii="Times New Roman" w:hAnsi="Times New Roman"/>
          <w:sz w:val="24"/>
          <w:szCs w:val="24"/>
          <w:lang w:val="ru-RU" w:eastAsia="ru-RU"/>
        </w:rPr>
        <w:t xml:space="preserve"> На мой взгляд, такой подход немного экстремален, но тем не менее поделюсь мыслью: был бы очень полезен спарринг на стальных клинках с сознательно ограниченным комплектом доспехов. Я предлагаю ввести его на наших тренировках. Конечно, он должен проводиться не совсем голышом, а в шлеме, стёганке и с защитой кисти и суставов. И, естественно, это должен быть не свободный спарринг, а, наверное, репост или набор заранее оговоренных упражнений или уд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Федя:</w:t>
      </w:r>
      <w:r>
        <w:rPr>
          <w:rFonts w:eastAsia="Times New Roman" w:cs="Times New Roman" w:ascii="Times New Roman" w:hAnsi="Times New Roman"/>
          <w:sz w:val="24"/>
          <w:szCs w:val="24"/>
          <w:lang w:val="ru-RU" w:eastAsia="ru-RU"/>
        </w:rPr>
        <w:t xml:space="preserve"> Репост по договорённости на стальных клинках — довольно стандартная вещь на наших тренировках этой осен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лакрис:</w:t>
      </w:r>
      <w:r>
        <w:rPr>
          <w:rFonts w:eastAsia="Times New Roman" w:cs="Times New Roman" w:ascii="Times New Roman" w:hAnsi="Times New Roman"/>
          <w:sz w:val="24"/>
          <w:szCs w:val="24"/>
          <w:lang w:val="ru-RU" w:eastAsia="ru-RU"/>
        </w:rPr>
        <w:t xml:space="preserve"> Важен не столько репост, сколько спарринг с попаданием по противнику. Во время такого упражнения можно почувствовать, куда ты попадаешь, как, зачем и с какой силой. Так можно поставить точный и рассчитанный уд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ннет:</w:t>
      </w:r>
      <w:r>
        <w:rPr>
          <w:rFonts w:eastAsia="Times New Roman" w:cs="Times New Roman" w:ascii="Times New Roman" w:hAnsi="Times New Roman"/>
          <w:sz w:val="24"/>
          <w:szCs w:val="24"/>
          <w:lang w:val="ru-RU" w:eastAsia="ru-RU"/>
        </w:rPr>
        <w:t xml:space="preserve"> У нас, кстати, стёганка и шлем — это весь доспех. Мы выходим биться без налокотников и наколенников. На руки одеваем кожаные наручи и кожаные варежки. Шлем — чаще всего пилотка. Мы так бьёмся и на пластике, и на стали. На фестивалях вполне реальна ситуация, когда против тебя выходит человек, который реконструирует, скажем, Ирландию. Из доспехов на нём только рубаха и юбка, либо штаны. Одновременно в битве может участвовать 200-300 человек. Уровень травматизма при этом довольно низ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лакрис:</w:t>
      </w:r>
      <w:r>
        <w:rPr>
          <w:rFonts w:eastAsia="Times New Roman" w:cs="Times New Roman" w:ascii="Times New Roman" w:hAnsi="Times New Roman"/>
          <w:sz w:val="24"/>
          <w:szCs w:val="24"/>
          <w:lang w:val="ru-RU" w:eastAsia="ru-RU"/>
        </w:rPr>
        <w:t xml:space="preserve"> Мне кажется, ещё очень много зависит от того, как человек контролирует свои собственные удары. Если судить по моему опыту в «Золотых Лесах», то можно сказать, что все, кто тренировался в 2002-2003 году, почти не получают травм сами и очень мало наносят травм другим. Мы тогда очень много следили за техникой контроля удара, за техникой фиксации удара, а уже потом учились драться щит-меч и участвовать в бугуртах. В то же время люди, которые не прошли такой школы, травмы наносят. Мне кажется, это напрямую связано с падением уровня аккуратности и то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Холмский:</w:t>
      </w:r>
      <w:r>
        <w:rPr>
          <w:rFonts w:eastAsia="Times New Roman" w:cs="Times New Roman" w:ascii="Times New Roman" w:hAnsi="Times New Roman"/>
          <w:sz w:val="24"/>
          <w:szCs w:val="24"/>
          <w:lang w:val="ru-RU" w:eastAsia="ru-RU"/>
        </w:rPr>
        <w:t xml:space="preserve"> Расскажи, пожалуйста, как это отрабатывало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лакрис:</w:t>
      </w:r>
      <w:r>
        <w:rPr>
          <w:rFonts w:eastAsia="Times New Roman" w:cs="Times New Roman" w:ascii="Times New Roman" w:hAnsi="Times New Roman"/>
          <w:sz w:val="24"/>
          <w:szCs w:val="24"/>
          <w:lang w:val="ru-RU" w:eastAsia="ru-RU"/>
        </w:rPr>
        <w:t xml:space="preserve"> Мы готовились участвовать в очень широком спектре мероприятий, в число которых входили и Белый Замок, и Выборг. Во-первых, мы тренировались делать удары с остановками, а во-вторых, мы достаточно много фехтовали на текстолите без шлемов и без других доспехов. Когда сражаешься без доспехов, мысль бить противника сильно или неаккуратно в голову как-то не приходит. То есть, по сути, это упражнения на фиксацию и на аккурат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Тут начал затрагиваться вопрос о действии, следующее хочу узнать — существует ли такое понятие сейчас, как привлечение добровольных су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Торгрим:</w:t>
      </w:r>
      <w:r>
        <w:rPr>
          <w:rFonts w:eastAsia="Times New Roman" w:cs="Times New Roman" w:ascii="Times New Roman" w:hAnsi="Times New Roman"/>
          <w:sz w:val="24"/>
          <w:szCs w:val="24"/>
          <w:lang w:val="ru-RU" w:eastAsia="ru-RU"/>
        </w:rPr>
        <w:t xml:space="preserve"> Существует, естеств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И как эффектив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Холмский:</w:t>
      </w:r>
      <w:r>
        <w:rPr>
          <w:rFonts w:eastAsia="Times New Roman" w:cs="Times New Roman" w:ascii="Times New Roman" w:hAnsi="Times New Roman"/>
          <w:sz w:val="24"/>
          <w:szCs w:val="24"/>
          <w:lang w:val="ru-RU" w:eastAsia="ru-RU"/>
        </w:rPr>
        <w:t xml:space="preserve"> У нас привлекаются. Например, одного моего знакомого не пустили, здоровенного детину, потому что ему восемнадцати ещё нет. Я его сдал Торгриму и этот парень нам помогал суд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Надеюсь, дубину ему не да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Торгрим:</w:t>
      </w:r>
      <w:r>
        <w:rPr>
          <w:rFonts w:eastAsia="Times New Roman" w:cs="Times New Roman" w:ascii="Times New Roman" w:hAnsi="Times New Roman"/>
          <w:sz w:val="24"/>
          <w:szCs w:val="24"/>
          <w:lang w:val="ru-RU" w:eastAsia="ru-RU"/>
        </w:rPr>
        <w:t xml:space="preserve"> Я ему дубину никакую не давал, я его посадил на штрафстоя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То есть, если привлекаются неопытные судьи, то необязательно выпускать их с дубьём на поле, а можно ставить на ограждение, на штраф-стоя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Кеннет:</w:t>
      </w:r>
      <w:r>
        <w:rPr>
          <w:rFonts w:eastAsia="Times New Roman" w:cs="Times New Roman" w:ascii="Times New Roman" w:hAnsi="Times New Roman"/>
          <w:sz w:val="24"/>
          <w:szCs w:val="24"/>
          <w:lang w:val="ru-RU" w:eastAsia="ru-RU"/>
        </w:rPr>
        <w:t xml:space="preserve"> На последних наших маневрах много людей хотело судить, часть из них просто не смогла приехать, часть приехала, но оказалась неэффективной. В результате по хорошему на поле было именно опытных судей из шести — человека т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Я к чему веду. Помимо работы с боевым составом, есть ещё, возможно, смысл провести какие-то мероприятия по работе с судейским составом, в том числе организовать какие-то семинары для судей Я входил в судейский состав стальных боёв пять на пять. Там проводились семинары для судей, они давали результ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Холмский:</w:t>
      </w:r>
      <w:r>
        <w:rPr>
          <w:rFonts w:eastAsia="Times New Roman" w:cs="Times New Roman" w:ascii="Times New Roman" w:hAnsi="Times New Roman"/>
          <w:sz w:val="24"/>
          <w:szCs w:val="24"/>
          <w:lang w:val="ru-RU" w:eastAsia="ru-RU"/>
        </w:rPr>
        <w:t xml:space="preserve"> Вообще это отличная идея, потому что планёрка, которая проводится для судей перед манёврами, она имеет эффективность, может быть, даже в каком-то случае она достаточна, но будет гораздо лучше, если будет нечто вроде пособия для судей, которое будет лежать на сайте манёвров, и время от времени будут проводиться специальные семинары. Это нужно, потому что иногда судьи сами не очень хорошо знают, правила, технические приёмы, например, которые запрещ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Торгрим:</w:t>
      </w:r>
      <w:r>
        <w:rPr>
          <w:rFonts w:eastAsia="Times New Roman" w:cs="Times New Roman" w:ascii="Times New Roman" w:hAnsi="Times New Roman"/>
          <w:sz w:val="24"/>
          <w:szCs w:val="24"/>
          <w:lang w:val="ru-RU" w:eastAsia="ru-RU"/>
        </w:rPr>
        <w:t xml:space="preserve"> Всё перечисленное, конечно, не относится к Большим Дружеским манёвр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 xml:space="preserve">Холмский: </w:t>
      </w:r>
      <w:r>
        <w:rPr>
          <w:rFonts w:eastAsia="Times New Roman" w:cs="Times New Roman" w:ascii="Times New Roman" w:hAnsi="Times New Roman"/>
          <w:sz w:val="24"/>
          <w:szCs w:val="24"/>
          <w:lang w:val="ru-RU" w:eastAsia="ru-RU"/>
        </w:rPr>
        <w:t>Поче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Торгрим:</w:t>
      </w:r>
      <w:r>
        <w:rPr>
          <w:rFonts w:eastAsia="Times New Roman" w:cs="Times New Roman" w:ascii="Times New Roman" w:hAnsi="Times New Roman"/>
          <w:sz w:val="24"/>
          <w:szCs w:val="24"/>
          <w:lang w:val="ru-RU" w:eastAsia="ru-RU"/>
        </w:rPr>
        <w:t xml:space="preserve"> Потому что на Больших Дружеских манёврах всё совершенно не так. На наших манёврах есть несколько категорий судей, каждый из которых занят своей задачей. Есть судьи полевые, которые бегают по полю с палками, есть судьи наблюдающие, которые наблюдают за теми, кто бегает по полю, и по их сигналу, выволакивают ненормальных на штрафстоянку, есть судьи, которые сидят на штрафстоянке, которые пишут, считают, и выпускают штрафников когда надо. Соответственно, на вторую и третью роль можно брать неопытных судей, там никакого опыта и квалификации не нужно. По поводу первой категории — больше десяти полевых судей абсолютно не нужно, потому что больше десяти полевых судий — это уже слишком много. Они даже мешают друг другу, не только участникам. А десять опытных судей найти очень легко, потому что на Большие Дружеские манёвры приезжает огромное количество народу, в том числе и опытных, и тех, кто заведомо не дерётся, а сразу приезжает, чтобы помочь посудить. И таких людей я просто по именам знаю и даже заранее их не зову. Они всегда сами приезжают. Это люди класса Уколова, напри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Вот такое ещё замечание — не знаю, насколько это будет эффективно, но это опять же опыт боёв пять на пять, там на поле присутствует 11 судей на 10 бойцов. Именно тех, кто следит за бойцами на поле. И каждый судья следит за своим бойцом. Я не знаю, насколько это получится на Больших манёврах. Каждому судье можно выдавать свой участок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Холмский:</w:t>
      </w:r>
      <w:r>
        <w:rPr>
          <w:rFonts w:eastAsia="Times New Roman" w:cs="Times New Roman" w:ascii="Times New Roman" w:hAnsi="Times New Roman"/>
          <w:sz w:val="24"/>
          <w:szCs w:val="24"/>
          <w:lang w:val="ru-RU" w:eastAsia="ru-RU"/>
        </w:rPr>
        <w:t xml:space="preserve"> Он будет больше времени тратить на то, чтобы вспомнить, кого ж ему да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Вольф:</w:t>
      </w:r>
      <w:r>
        <w:rPr>
          <w:rFonts w:eastAsia="Times New Roman" w:cs="Times New Roman" w:ascii="Times New Roman" w:hAnsi="Times New Roman"/>
          <w:sz w:val="24"/>
          <w:szCs w:val="24"/>
          <w:lang w:val="ru-RU" w:eastAsia="ru-RU"/>
        </w:rPr>
        <w:t xml:space="preserve"> Нет. Не по людям, а участок п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sz w:val="24"/>
          <w:szCs w:val="24"/>
          <w:lang w:val="ru-RU" w:eastAsia="ru-RU"/>
        </w:rPr>
        <w:t>Торгрим:</w:t>
      </w:r>
      <w:r>
        <w:rPr>
          <w:rFonts w:eastAsia="Times New Roman" w:cs="Times New Roman" w:ascii="Times New Roman" w:hAnsi="Times New Roman"/>
          <w:sz w:val="24"/>
          <w:szCs w:val="24"/>
          <w:lang w:val="ru-RU" w:eastAsia="ru-RU"/>
        </w:rPr>
        <w:t xml:space="preserve"> Битва настолько хаотична и настолько быстро перемещается из одного конца поля в другой конец, что это невозмож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Вольф, смотри, в чём фишка. У нас на всё поле десять судей. Если судьи сами выбирают, где им быть, то все десять следят за схваткой. А если они остаются на своих местах и следят за квадратами, то в момент, когда схватка смещается в один из углов, то девять судей курят, а один бегает, как угорелый и не справля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Одна маленькая просьба такая, оффтоп немножко, но тоже про судей. Вы не могли бы не допускать судей в доспехах? Потому что очень теряешься, когда видишь судью в доспехах. Я пугаюсь, я думаю: "Щас, щас... обожемой!" Нет, нет, нет. В оранжевых касках там, в безрукавках, чтоб сразу видно бы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У нас вообще была мысль ввести унифицированные яркие боты для су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руки пока не дошли, но дойдут. Точно дойду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Вообще смотри. У нас же есть сертификат на 10 тысяч от Вани Васильева. Заказать там... 10 котт на эти день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Можно и дешевле. Ткань-то на это не нужна хорошая. Я хочу вот даже немного возразить насчёт полной неэффективности разбиения судей по площадям. Всё-таки действительно может иногда стоит задавать более конкретные задания там, хотя бы по флангам, или там по каким-то люд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Торгрим:</w:t>
      </w:r>
      <w:r>
        <w:rPr>
          <w:rFonts w:eastAsia="Times New Roman" w:cs="Times New Roman" w:ascii="Times New Roman" w:hAnsi="Times New Roman"/>
          <w:sz w:val="24"/>
          <w:szCs w:val="24"/>
          <w:lang w:val="ru-RU" w:eastAsia="ru-RU"/>
        </w:rPr>
        <w:t xml:space="preserve"> По флангам — это и так есть. Всегда так и дела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Ну хорошо. Но мне кажется, что иногда так получается, что хаотично не только схватка идёт, но и судьи распределяются. И они иногда рассинхронизиру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Вольф:</w:t>
      </w:r>
      <w:r>
        <w:rPr>
          <w:rFonts w:eastAsia="Times New Roman" w:cs="Times New Roman" w:ascii="Times New Roman" w:hAnsi="Times New Roman"/>
          <w:sz w:val="24"/>
          <w:szCs w:val="24"/>
          <w:lang w:val="ru-RU" w:eastAsia="ru-RU"/>
        </w:rPr>
        <w:t xml:space="preserve"> Я попробую почётче выразить эту мысль, что грубо говоря пока девять судей разбирают какую-то одну кучу, на другом конце поля, за которым в этот момент никто не следит, может происходить что-то друг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Торгрим:</w:t>
      </w:r>
      <w:r>
        <w:rPr>
          <w:rFonts w:eastAsia="Times New Roman" w:cs="Times New Roman" w:ascii="Times New Roman" w:hAnsi="Times New Roman"/>
          <w:sz w:val="24"/>
          <w:szCs w:val="24"/>
          <w:lang w:val="ru-RU" w:eastAsia="ru-RU"/>
        </w:rPr>
        <w:t xml:space="preserve"> Такого практически не бывает. Если речь идёт о Больших манёврах, где судьи — опытные люди, и они сами видят, что здесь судей много, а там ма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Сергей:</w:t>
      </w:r>
      <w:r>
        <w:rPr>
          <w:rFonts w:eastAsia="Times New Roman" w:cs="Times New Roman" w:ascii="Times New Roman" w:hAnsi="Times New Roman"/>
          <w:sz w:val="24"/>
          <w:szCs w:val="24"/>
          <w:lang w:val="ru-RU" w:eastAsia="ru-RU"/>
        </w:rPr>
        <w:t xml:space="preserve"> Про наши могу сказать, что нас с Залексом двоих было ма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Стёпа:</w:t>
      </w:r>
      <w:r>
        <w:rPr>
          <w:rFonts w:eastAsia="Times New Roman" w:cs="Times New Roman" w:ascii="Times New Roman" w:hAnsi="Times New Roman"/>
          <w:sz w:val="24"/>
          <w:szCs w:val="24"/>
          <w:lang w:val="ru-RU" w:eastAsia="ru-RU"/>
        </w:rPr>
        <w:t xml:space="preserve"> Я хотел бы заметить ещё, что русский человек вообще очень интересен тем, что часто очень идёт на принципы, и даже на манёврах люди воспринимают бой как бой ради победы, и это "всё ради победы" часто выражается в излишне жёстком отношении к противникам. И на мой взгляд, надо менять взгляд команд на поединок, то есть ни в коем случае это не должно быть «убийство» друг друга, это должен быть спортивный подход. Они не должны выходить побеждать, они должны выходить би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 xml:space="preserve">Келакрис: </w:t>
      </w:r>
      <w:r>
        <w:rPr>
          <w:rFonts w:eastAsia="Times New Roman" w:cs="Times New Roman" w:ascii="Times New Roman" w:hAnsi="Times New Roman"/>
          <w:b w:val="false"/>
          <w:bCs w:val="false"/>
          <w:sz w:val="24"/>
          <w:szCs w:val="24"/>
          <w:lang w:val="ru-RU" w:eastAsia="ru-RU"/>
        </w:rPr>
        <w:t>В</w:t>
      </w:r>
      <w:r>
        <w:rPr>
          <w:rFonts w:eastAsia="Times New Roman" w:cs="Times New Roman" w:ascii="Times New Roman" w:hAnsi="Times New Roman"/>
          <w:sz w:val="24"/>
          <w:szCs w:val="24"/>
          <w:lang w:val="ru-RU" w:eastAsia="ru-RU"/>
        </w:rPr>
        <w:t>ообще предлагаю вопрос пропаганды вынести отдельно, это очень важный вопрос. Опять же говорилось, что есть дяди в крутых доспехах, которые предпочтут не пожаловаться на человека, который не садится, а предпочтут его бить. Но на пластике это абсолютно неприемлемо. Это на тяжёлой стали понятно, что если человека можно проучить, а здесь ты раззадориваешь человека, который и так излишене агрессив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ннет:</w:t>
      </w:r>
      <w:r>
        <w:rPr>
          <w:rFonts w:eastAsia="Times New Roman" w:cs="Times New Roman" w:ascii="Times New Roman" w:hAnsi="Times New Roman"/>
          <w:sz w:val="24"/>
          <w:szCs w:val="24"/>
          <w:lang w:val="ru-RU" w:eastAsia="ru-RU"/>
        </w:rPr>
        <w:t xml:space="preserve"> Еще мысль. Многие себе представляют, что такое ассоциация "Гардарика" и чем она занимается. Там есть такое понятие, как "статус" и сдача на статус определенного испытания. Так вот основная цель этого испытания — это проверка безопасности, того, как может для данного статуса конкретный боец биться безопас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Я, кстати, хотел эту тему немножко развить, она всплыла ещё на форуме во время обсуждения проблем безопасности, а тема очень интересная. Допустим, в реальном спорте все бойцы подразделяются на категории. В основном весовые, иногда ещё при этом на квалификационные. И очень часто источником травм является столкновение бойцов откровенно разных категорий. То есть очень тяжёлый, сильный, и мощный боец против хлипкого человека в очень слабеньких доспехах. И естественно, что если мы как-то сумеем во время манёвров путём организационным разделить ну хотя б на две категории, те кто посильней и те, кто послабей, это было бы здоро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Скорее сильные должны бить не так сильно, а слабые — не слишком лезть туда, куда не нуж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Торгрим:</w:t>
      </w:r>
      <w:r>
        <w:rPr>
          <w:rFonts w:eastAsia="Times New Roman" w:cs="Times New Roman" w:ascii="Times New Roman" w:hAnsi="Times New Roman"/>
          <w:sz w:val="24"/>
          <w:szCs w:val="24"/>
          <w:lang w:val="ru-RU" w:eastAsia="ru-RU"/>
        </w:rPr>
        <w:t xml:space="preserve"> А у меня как раз примеров обратных перед глазами встаёт куча. Например, Блэки, который регулярно валит людей в три раза выше, толще и больше себя. И таких примеров гигантская куч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Я имел ввиду делить не только по весу, а еще и квалифик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Это вообще нереально ближайшие много л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Вот тут, возможно, стоит обратиться к опыту каких-то статусов или  квалификационных сдач, когда проверяется хотя бы доспех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Торгрим:</w:t>
      </w:r>
      <w:r>
        <w:rPr>
          <w:rFonts w:eastAsia="Times New Roman" w:cs="Times New Roman" w:ascii="Times New Roman" w:hAnsi="Times New Roman"/>
          <w:sz w:val="24"/>
          <w:szCs w:val="24"/>
          <w:lang w:val="ru-RU" w:eastAsia="ru-RU"/>
        </w:rPr>
        <w:t xml:space="preserve"> Это невозможно сделать, потому что у нас мероприятия открытые, к нам может любой приехать челов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Это сделать возможно, но геморрой не стоит све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Ну геморрой, конечно, свеч стоит, проблема в том, что в реальной жизни такими всякими вещами сертификации занимаются целые очень крупные организации,  например, </w:t>
      </w:r>
      <w:r>
        <w:rPr>
          <w:rFonts w:eastAsia="Times New Roman" w:cs="Times New Roman" w:ascii="Times New Roman" w:hAnsi="Times New Roman"/>
          <w:sz w:val="24"/>
          <w:szCs w:val="24"/>
          <w:lang w:val="en-US" w:eastAsia="ru-RU"/>
        </w:rPr>
        <w:t xml:space="preserve">British Chartered Institute, </w:t>
      </w:r>
      <w:r>
        <w:rPr>
          <w:rFonts w:eastAsia="Times New Roman" w:cs="Times New Roman" w:ascii="Times New Roman" w:hAnsi="Times New Roman"/>
          <w:sz w:val="24"/>
          <w:szCs w:val="24"/>
          <w:lang w:val="ru-RU" w:eastAsia="ru-RU"/>
        </w:rPr>
        <w:t>который лицензии ISO выдает. В лёгких манёврах такое невозможно, потому что сотрудники BCI получают зарплату. Платить зарплату тем, кто будет сертифицировать бойцов, никто, к сожалению, не будет. А из энтузиазма перед каждыми манёврами сертифицировать по сто бойцов — а в первый раз придётся сертифицировать 500-600 человек — никто не буд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ннет:</w:t>
      </w:r>
      <w:r>
        <w:rPr>
          <w:rFonts w:eastAsia="Times New Roman" w:cs="Times New Roman" w:ascii="Times New Roman" w:hAnsi="Times New Roman"/>
          <w:sz w:val="24"/>
          <w:szCs w:val="24"/>
          <w:lang w:val="ru-RU" w:eastAsia="ru-RU"/>
        </w:rPr>
        <w:t xml:space="preserve"> Про разделения по статусам. У нас были манёвры, маленькие, на стали, 40 человек. Травмы прекратились, после того как мы поставили в один строй только ранятников, а в другой — только европейцев. Травмы прекратились, потому что ранятникам европейцев надо бить всех с одной и той же силой, а европейцам ранятников тоже всех с одинаковой силой. Но на Больших маневрах это нереаль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лакрис:</w:t>
      </w:r>
      <w:r>
        <w:rPr>
          <w:rFonts w:eastAsia="Times New Roman" w:cs="Times New Roman" w:ascii="Times New Roman" w:hAnsi="Times New Roman"/>
          <w:sz w:val="24"/>
          <w:szCs w:val="24"/>
          <w:lang w:val="ru-RU" w:eastAsia="ru-RU"/>
        </w:rPr>
        <w:t xml:space="preserve"> Я хочу ещё раз подчеркнуть, что то, что можно сделать — разработка именно пропагандистских приёмов, чтобы, что называется, вести информационную политику. Это не так уж и сложно, но на мой взгляд, с этим сейчас вообще какой-то швах. Ничего н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Мы пишем регулярно, что манёвры дружеские, но дальше этого не идё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Аня:</w:t>
      </w:r>
      <w:r>
        <w:rPr>
          <w:rFonts w:eastAsia="Times New Roman" w:cs="Times New Roman" w:ascii="Times New Roman" w:hAnsi="Times New Roman"/>
          <w:sz w:val="24"/>
          <w:szCs w:val="24"/>
          <w:lang w:val="ru-RU" w:eastAsia="ru-RU"/>
        </w:rPr>
        <w:t xml:space="preserve"> Ещё к психологическому аспекту — к музыке. Если музыка очень агрессивная на манёврах, это увеличивает количество травм. Если она слишком депрессивна, как у вас в последний раз было, это в общем тоже не очень хорошо. То есть она должна быть позитивной. Музыка очень сильно влия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Одна из проблем в том, что всякая спокойная и позитивная музыка — она не очень соотве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Аня:</w:t>
      </w:r>
      <w:r>
        <w:rPr>
          <w:rFonts w:eastAsia="Times New Roman" w:cs="Times New Roman" w:ascii="Times New Roman" w:hAnsi="Times New Roman"/>
          <w:sz w:val="24"/>
          <w:szCs w:val="24"/>
          <w:lang w:val="ru-RU" w:eastAsia="ru-RU"/>
        </w:rPr>
        <w:t xml:space="preserve"> Спокойная не соответствует, а слишком агрессивная повышает количество травм. Должно быть что-то такое среднее. Активная, но позитив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Ключевые выводы. Наверное, одно из самых важных — вести грамотную информационную политику, чтоб все знали, что манёвры — это не просто пришёл, помахал мечом, у кого-то после этого махания мечом, возможно и после твоего, может в жизни очень что-нибудь неприятное произойти. Крайне неприятное. И у тебя может что-нибудь крайне неприятное произойти. Сделать в этой же связи акцент на нормальных доспехах, потому что когда люди приходят в шлемах из консервной банки, не должны удивляться, что у них сотрясы, и сделать акцент на защите именно наиболее травмоопасных мест. И аспект командного контроля. Чтобы, если видно, что какой-то из клубов регулярно нарушает правила, то можно было бы принимать какие-либо меры заранее. А также обратить самое пристальное внимание на вопросы подготовки. Какой-то курс создать, во-первых его отработать, а во-вторых ведение которого пропагандировать, чтобы бойцы понимали, что если они этот курс пройдут, то они тем самым и манёврам помогут, и общую обстановку, общую напряжённость снизят. Да, и для су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Кеннет:</w:t>
      </w:r>
      <w:r>
        <w:rPr>
          <w:rFonts w:eastAsia="Times New Roman" w:cs="Times New Roman" w:ascii="Times New Roman" w:hAnsi="Times New Roman"/>
          <w:sz w:val="24"/>
          <w:szCs w:val="24"/>
          <w:lang w:val="ru-RU" w:eastAsia="ru-RU"/>
        </w:rPr>
        <w:t xml:space="preserve"> Собственно, сами манёвры. Что судьям тоже не надо зевать, как я сказал в самом начале, взять ритм и держать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Вольф:</w:t>
      </w:r>
      <w:r>
        <w:rPr>
          <w:rFonts w:eastAsia="Times New Roman" w:cs="Times New Roman" w:ascii="Times New Roman" w:hAnsi="Times New Roman"/>
          <w:sz w:val="24"/>
          <w:szCs w:val="24"/>
          <w:lang w:val="ru-RU" w:eastAsia="ru-RU"/>
        </w:rPr>
        <w:t xml:space="preserve"> Ну и непосредственно на самих манёврах, чтобы судьи создавали общую атмосферу. И ведущему, наверное, стоит предварительно готовиться. То есть Корсар, конечно, замечателен, но если он подготовится, он будет ещё замечательн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pPr>
      <w:r>
        <w:rPr>
          <w:rFonts w:eastAsia="Times New Roman" w:cs="Times New Roman" w:ascii="Times New Roman" w:hAnsi="Times New Roman"/>
          <w:b/>
          <w:bCs/>
          <w:sz w:val="24"/>
          <w:szCs w:val="24"/>
          <w:lang w:val="ru-RU" w:eastAsia="ru-RU"/>
        </w:rPr>
        <w:t>Холмский:</w:t>
      </w:r>
      <w:r>
        <w:rPr>
          <w:rFonts w:eastAsia="Times New Roman" w:cs="Times New Roman" w:ascii="Times New Roman" w:hAnsi="Times New Roman"/>
          <w:sz w:val="24"/>
          <w:szCs w:val="24"/>
          <w:lang w:val="ru-RU" w:eastAsia="ru-RU"/>
        </w:rPr>
        <w:t xml:space="preserve"> Ну что ж, если больше никто ничего не хочет сказать, то спасибо большое всем, что пришли, надеюсь, что результаты этого круглого стола помогут как-то улучшить ситуацию, и негативные тенденции заменить положительными. Всем спасиб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ю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right="0" w:firstLine="284"/>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Аспекты:</w:t>
      </w:r>
    </w:p>
    <w:p>
      <w:pPr>
        <w:pStyle w:val="Normal"/>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rPr/>
      </w:pPr>
      <w:r>
        <w:rPr/>
        <w:t>Организационные моменты и судейство:</w:t>
      </w:r>
    </w:p>
    <w:p>
      <w:pPr>
        <w:pStyle w:val="Normal"/>
        <w:numPr>
          <w:ilvl w:val="0"/>
          <w:numId w:val="1"/>
        </w:numPr>
        <w:rPr/>
      </w:pPr>
      <w:r>
        <w:rPr/>
        <w:t>В самом начале брать хороший темп и задавать правильное настроение.</w:t>
      </w:r>
    </w:p>
    <w:p>
      <w:pPr>
        <w:pStyle w:val="Normal"/>
        <w:numPr>
          <w:ilvl w:val="0"/>
          <w:numId w:val="1"/>
        </w:numPr>
        <w:rPr/>
      </w:pPr>
      <w:r>
        <w:rPr/>
        <w:t>Чем короче перерывы между боями (в пределах разумного), тем лучше.</w:t>
      </w:r>
    </w:p>
    <w:p>
      <w:pPr>
        <w:pStyle w:val="Normal"/>
        <w:numPr>
          <w:ilvl w:val="0"/>
          <w:numId w:val="1"/>
        </w:numPr>
        <w:rPr/>
      </w:pPr>
      <w:r>
        <w:rPr/>
        <w:t>Остужать горячие головы в самом начале.</w:t>
      </w:r>
    </w:p>
    <w:p>
      <w:pPr>
        <w:pStyle w:val="Normal"/>
        <w:numPr>
          <w:ilvl w:val="0"/>
          <w:numId w:val="1"/>
        </w:numPr>
        <w:rPr/>
      </w:pPr>
      <w:r>
        <w:rPr/>
        <w:t>Пропаганда: доброго отношения друг к другу, правильного одоспешивания (фотографии хорошо и плохо одоспешенных людей на сайте и пояснения) и т.п.</w:t>
      </w:r>
    </w:p>
    <w:p>
      <w:pPr>
        <w:pStyle w:val="Normal"/>
        <w:numPr>
          <w:ilvl w:val="0"/>
          <w:numId w:val="1"/>
        </w:numPr>
        <w:rPr/>
      </w:pPr>
      <w:r>
        <w:rPr/>
        <w:t>За снаряжением следить во время всех манёвров, между сходками в том числе.</w:t>
      </w:r>
    </w:p>
    <w:p>
      <w:pPr>
        <w:pStyle w:val="Normal"/>
        <w:numPr>
          <w:ilvl w:val="0"/>
          <w:numId w:val="1"/>
        </w:numPr>
        <w:rPr/>
      </w:pPr>
      <w:r>
        <w:rPr/>
        <w:t>2 раза за одни манёвры попал к медикам — вывод с манёвров.</w:t>
      </w:r>
    </w:p>
    <w:p>
      <w:pPr>
        <w:pStyle w:val="Normal"/>
        <w:numPr>
          <w:ilvl w:val="0"/>
          <w:numId w:val="1"/>
        </w:numPr>
        <w:rPr/>
      </w:pPr>
      <w:r>
        <w:rPr/>
        <w:t>Создание общих списков участников манёвров со статистикой.</w:t>
      </w:r>
    </w:p>
    <w:p>
      <w:pPr>
        <w:pStyle w:val="Normal"/>
        <w:numPr>
          <w:ilvl w:val="0"/>
          <w:numId w:val="1"/>
        </w:numPr>
        <w:rPr/>
      </w:pPr>
      <w:r>
        <w:rPr/>
        <w:t>Музыка.</w:t>
      </w:r>
    </w:p>
    <w:p>
      <w:pPr>
        <w:pStyle w:val="Normal"/>
        <w:rPr/>
      </w:pPr>
      <w:r>
        <w:rPr/>
      </w:r>
    </w:p>
    <w:p>
      <w:pPr>
        <w:pStyle w:val="Normal"/>
        <w:rPr/>
      </w:pPr>
      <w:r>
        <w:rPr/>
        <w:t>Подготовка:</w:t>
      </w:r>
    </w:p>
    <w:p>
      <w:pPr>
        <w:pStyle w:val="Normal"/>
        <w:numPr>
          <w:ilvl w:val="0"/>
          <w:numId w:val="2"/>
        </w:numPr>
        <w:rPr/>
      </w:pPr>
      <w:r>
        <w:rPr/>
        <w:t>Спарринги без доспехов (кроме шлема и варежки) на стали или текстолите.</w:t>
      </w:r>
    </w:p>
    <w:p>
      <w:pPr>
        <w:pStyle w:val="Normal"/>
        <w:numPr>
          <w:ilvl w:val="0"/>
          <w:numId w:val="2"/>
        </w:numPr>
        <w:rPr/>
      </w:pPr>
      <w:r>
        <w:rPr/>
        <w:t>Упражнения на фиксацию.</w:t>
      </w:r>
    </w:p>
    <w:p>
      <w:pPr>
        <w:pStyle w:val="Normal"/>
        <w:numPr>
          <w:ilvl w:val="0"/>
          <w:numId w:val="2"/>
        </w:numPr>
        <w:rPr/>
      </w:pPr>
      <w:r>
        <w:rPr/>
        <w:t>Упражнения с балдой.</w:t>
      </w:r>
    </w:p>
    <w:p>
      <w:pPr>
        <w:pStyle w:val="Normal"/>
        <w:rPr/>
      </w:pPr>
      <w:r>
        <w:rPr/>
      </w:r>
    </w:p>
    <w:p>
      <w:pPr>
        <w:pStyle w:val="Normal"/>
        <w:rPr/>
      </w:pPr>
      <w:r>
        <w:rPr/>
        <w:t>Факторы травмоопасности:</w:t>
      </w:r>
    </w:p>
    <w:p>
      <w:pPr>
        <w:pStyle w:val="Normal"/>
        <w:numPr>
          <w:ilvl w:val="0"/>
          <w:numId w:val="3"/>
        </w:numPr>
        <w:rPr/>
      </w:pPr>
      <w:r>
        <w:rPr/>
        <w:t>Халатное отношение к экипировке.</w:t>
      </w:r>
    </w:p>
    <w:p>
      <w:pPr>
        <w:pStyle w:val="Normal"/>
        <w:numPr>
          <w:ilvl w:val="0"/>
          <w:numId w:val="3"/>
        </w:numPr>
        <w:rPr/>
      </w:pPr>
      <w:r>
        <w:rPr/>
        <w:t>Неопытность бойцов.</w:t>
      </w:r>
    </w:p>
    <w:p>
      <w:pPr>
        <w:pStyle w:val="Normal"/>
        <w:numPr>
          <w:ilvl w:val="0"/>
          <w:numId w:val="3"/>
        </w:numPr>
        <w:rPr/>
      </w:pPr>
      <w:r>
        <w:rPr/>
        <w:t>Участники-одиночки.</w:t>
      </w:r>
    </w:p>
    <w:p>
      <w:pPr>
        <w:pStyle w:val="Normal"/>
        <w:numPr>
          <w:ilvl w:val="0"/>
          <w:numId w:val="3"/>
        </w:numPr>
        <w:spacing w:before="0" w:after="200"/>
        <w:rPr/>
      </w:pPr>
      <w:r>
        <w:rPr/>
        <w:t>Вместо того, чтобы звать судей, люди бьют сильне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kern w:val="2"/>
      <w:sz w:val="22"/>
      <w:szCs w:val="22"/>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en-GB"/>
    </w:rPr>
  </w:style>
  <w:style w:type="character" w:styleId="Style16">
    <w:name w:val="Нижний колонтитул Знак"/>
    <w:basedOn w:val="Style14"/>
    <w:qFormat/>
    <w:rPr>
      <w:sz w:val="22"/>
      <w:szCs w:val="22"/>
      <w:lang w:val="en-GB"/>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40:00Z</dcterms:created>
  <dc:creator>стк</dc:creator>
  <dc:description/>
  <dc:language>en-US</dc:language>
  <cp:lastModifiedBy>стк</cp:lastModifiedBy>
  <dcterms:modified xsi:type="dcterms:W3CDTF">2008-12-02T08:29:00Z</dcterms:modified>
  <cp:revision>9</cp:revision>
  <dc:subject/>
  <dc:title/>
</cp:coreProperties>
</file>